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5fcbd4b9-695c-4dea-89fd-b8c2b1b1e48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2-07-19T09:22:00Z</dcterms:modified>
  <cp:revision>17</cp:revision>
  <dc:subject/>
  <dc:title/>
</cp:coreProperties>
</file>