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7 do SIWZ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………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(pieczątka/nazwa Wykonawcy)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Cambria" w:hAnsi="Cambria" w:cs="Arial"/>
          <w:sz w:val="18"/>
          <w:szCs w:val="18"/>
          <w:lang w:eastAsia="pl-PL"/>
        </w:rPr>
      </w:pPr>
      <w:r>
        <w:rPr>
          <w:rFonts w:cs="Arial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WYKONANYCH ROBÓT BUDOWLANYCH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kładając ofertę w postępowaniu o udzielenie zamówienia publicznego na wykonanie zadania </w:t>
      </w:r>
      <w:r>
        <w:rPr>
          <w:rFonts w:cs="Arial" w:ascii="Arial" w:hAnsi="Arial"/>
          <w:b/>
          <w:sz w:val="21"/>
          <w:szCs w:val="21"/>
        </w:rPr>
        <w:t>„Rozbiórka i budowa kładki Podegrodzie nad rzeką Drawą na terenie Drawieńskiego Parku Narodowego O/O Knieja oddział 116/117”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/oświadczamy, że Wykonawca którego reprezentuję/reprezentujemy posiada następujące zdolności techniczne lub zawodowe w zakresie wiedzy i doświadcz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009"/>
        <w:gridCol w:w="1418"/>
        <w:gridCol w:w="1559"/>
        <w:gridCol w:w="1701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Rodzaj robót budowlanych (nazwa zada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artość brutto wykonanych prac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mawiającego lub Zamawiając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skazanie podstawy dysponow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własne/innego podmiotu – należy wskazać nazwę jeżeli dotyczy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...................................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/>
      </w:pPr>
      <w:r>
        <w:rPr>
          <w:rFonts w:eastAsia="Lucida Sans Unicode" w:cs="Arial" w:ascii="Cambria" w:hAnsi="Cambria"/>
          <w:sz w:val="20"/>
          <w:szCs w:val="20"/>
          <w:lang w:eastAsia="zxx"/>
        </w:rPr>
        <w:t>podpis i pieczątka 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Cambria" w:hAnsi="Cambria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Cambria" w:hAnsi="Cambria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3:00Z</dcterms:created>
  <dc:creator>Dom</dc:creator>
  <dc:description/>
  <cp:keywords/>
  <dc:language>en-US</dc:language>
  <cp:lastModifiedBy>DU-ANNA</cp:lastModifiedBy>
  <cp:lastPrinted>2013-07-31T07:19:00Z</cp:lastPrinted>
  <dcterms:modified xsi:type="dcterms:W3CDTF">2018-05-24T08:49:00Z</dcterms:modified>
  <cp:revision>38</cp:revision>
  <dc:subject/>
  <dc:title/>
</cp:coreProperties>
</file>