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6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Rozbiórka i budowa kładki Podegrodzie nad rzeką Drawą na terenie Drawieńskiego Parku Narodowego O/O Knieja oddział 116/117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Cambria" w:ascii="Cambria" w:hAnsi="Cambria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Wykształceni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DU-ANNA</cp:lastModifiedBy>
  <cp:lastPrinted>2013-07-31T07:19:00Z</cp:lastPrinted>
  <dcterms:modified xsi:type="dcterms:W3CDTF">2018-05-24T08:48:00Z</dcterms:modified>
  <cp:revision>39</cp:revision>
  <dc:subject/>
  <dc:title/>
</cp:coreProperties>
</file>