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6 do SIWZ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………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(pieczątka/nazwa Wykonawcy)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osób które będą uczestniczyć w wykonywaniu zamówienia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jąc ofertę w postępowaniu o udzielnie zamówienia publicznego na wykonanie zadania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Rozbiórka mostu i budowa kładki pieszo – rowerowej przez rzekę Runicę”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kładam/y wykaz osób zdolnych do realizacji zamówienia będących do dyspozycji Wykonawcy celem wykazania</w:t>
      </w:r>
      <w:r>
        <w:rPr>
          <w:rFonts w:cs="Cambria" w:ascii="Cambria" w:hAnsi="Cambria"/>
          <w:sz w:val="24"/>
          <w:szCs w:val="24"/>
          <w:lang w:eastAsia="pl-PL"/>
        </w:rPr>
        <w:t xml:space="preserve"> spełniania warunku dysponowania osobami zdolnymi do realizacji zamówienia. </w:t>
      </w:r>
    </w:p>
    <w:tbl>
      <w:tblPr>
        <w:tblW w:w="10314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718"/>
        <w:gridCol w:w="1701"/>
        <w:gridCol w:w="1843"/>
        <w:gridCol w:w="1559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</w:rPr>
              <w:t>Wykształcenie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(należy podać informacje dotyczące posiadanych uprawnień – rodzaje i przedmio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stawa do dysponowania osobami ujętymi w wykazie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cześnie oświadczam , iż Pan/Pani 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dsiada/ją wymagane uprawnienia w specjalności 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...................................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/>
      </w:pPr>
      <w:r>
        <w:rPr>
          <w:rFonts w:eastAsia="Lucida Sans Unicode" w:cs="Arial" w:ascii="Cambria" w:hAnsi="Cambria"/>
          <w:sz w:val="20"/>
          <w:szCs w:val="20"/>
          <w:lang w:eastAsia="zxx"/>
        </w:rPr>
        <w:t>podpis i pieczątka 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Cambria" w:hAnsi="Cambria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Cambria" w:hAnsi="Cambria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IZA</cp:lastModifiedBy>
  <cp:lastPrinted>2013-07-31T07:19:00Z</cp:lastPrinted>
  <dcterms:modified xsi:type="dcterms:W3CDTF">2019-07-19T07:58:00Z</dcterms:modified>
  <cp:revision>41</cp:revision>
  <dc:subject/>
  <dc:title/>
</cp:coreProperties>
</file>