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32"/>
          <w:szCs w:val="32"/>
        </w:rPr>
        <w:t>f5dc6869-4abe-487e-91af-f84d757498d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2-08-02T11:53:00Z</cp:lastPrinted>
  <dcterms:modified xsi:type="dcterms:W3CDTF">2022-10-19T06:24:00Z</dcterms:modified>
  <cp:revision>22</cp:revision>
  <dc:subject/>
  <dc:title/>
</cp:coreProperties>
</file>