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chrona ekosystemów nieleśnych w Drawieńskim Parku Narodowym w roku 2021 – 2 postępowanie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,5) i 6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6-17T07:15:00Z</dcterms:modified>
  <cp:revision>15</cp:revision>
  <dc:subject/>
  <dc:title/>
</cp:coreProperties>
</file>