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entyfikator postępowania: f37cbfb5-48a8-4719-9a77-d8199075a89b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9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1-05-27T08:20:00Z</dcterms:modified>
  <cp:revision>13</cp:revision>
  <dc:subject/>
  <dc:title/>
</cp:coreProperties>
</file>