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Ochrona ekosystemów nieleśnych w Drawieńskim Parku Narodowym w roku 2022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2-06-29T07:46:00Z</dcterms:modified>
  <cp:revision>31</cp:revision>
  <dc:subject/>
  <dc:title>Załącznik Nr  6</dc:title>
</cp:coreProperties>
</file>