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4"/>
          <w:szCs w:val="24"/>
        </w:rPr>
        <w:t>SPECYFIKACJA TECHNICZNA WYKON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I ODBIORU ROBÓT BUDOWL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NWESTOR :  </w:t>
      </w:r>
      <w:r>
        <w:rPr>
          <w:sz w:val="24"/>
          <w:szCs w:val="24"/>
          <w:lang w:eastAsia="zxx" w:bidi="zxx"/>
        </w:rPr>
        <w:t>Drawieński Park Narodowy w Draw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RES  :        ul. Leśników 2 73-220 Draw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134"/>
        <w:rPr/>
      </w:pPr>
      <w:r>
        <w:rPr>
          <w:sz w:val="24"/>
          <w:szCs w:val="24"/>
        </w:rPr>
        <w:t>ZADANIE:      Budowa dwóch garaży jednostanowisk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202124"/>
          <w:sz w:val="24"/>
          <w:szCs w:val="24"/>
          <w:shd w:fill="FFFFFF" w:val="clear"/>
        </w:rPr>
      </w:pPr>
      <w:r>
        <w:rPr>
          <w:color w:val="202124"/>
          <w:sz w:val="24"/>
          <w:szCs w:val="24"/>
          <w:shd w:fill="FFFFFF" w:val="clear"/>
        </w:rPr>
        <w:t xml:space="preserve">     </w:t>
      </w:r>
      <w:r>
        <w:rPr>
          <w:color w:val="202124"/>
          <w:sz w:val="24"/>
          <w:szCs w:val="24"/>
          <w:shd w:fill="FFFFFF" w:val="clear"/>
        </w:rPr>
        <w:t>Kod CPV</w:t>
        <w:tab/>
      </w:r>
      <w:bookmarkStart w:id="0" w:name="_Hlk140737891"/>
      <w:r>
        <w:rPr>
          <w:color w:val="202124"/>
          <w:sz w:val="24"/>
          <w:szCs w:val="24"/>
          <w:shd w:fill="FFFFFF" w:val="clear"/>
        </w:rPr>
        <w:tab/>
      </w:r>
      <w:r>
        <w:rPr>
          <w:b/>
          <w:bCs/>
          <w:sz w:val="24"/>
          <w:szCs w:val="24"/>
        </w:rPr>
        <w:t>45100000-8</w:t>
      </w:r>
      <w:r>
        <w:rPr>
          <w:sz w:val="24"/>
          <w:szCs w:val="24"/>
        </w:rPr>
        <w:t>: Przygotowanie terenu pod budowę</w:t>
      </w:r>
    </w:p>
    <w:p>
      <w:pPr>
        <w:pStyle w:val="Normal"/>
        <w:ind w:left="1419" w:firstLine="708"/>
        <w:jc w:val="both"/>
        <w:rPr>
          <w:color w:val="202124"/>
          <w:sz w:val="24"/>
          <w:szCs w:val="24"/>
          <w:shd w:fill="FFFFFF" w:val="clear"/>
        </w:rPr>
      </w:pPr>
      <w:r>
        <w:rPr>
          <w:b/>
          <w:bCs/>
          <w:color w:val="202124"/>
          <w:sz w:val="24"/>
          <w:szCs w:val="24"/>
          <w:shd w:fill="FFFFFF" w:val="clear"/>
        </w:rPr>
        <w:t>45000000-7</w:t>
      </w:r>
      <w:r>
        <w:rPr>
          <w:color w:val="202124"/>
          <w:sz w:val="24"/>
          <w:szCs w:val="24"/>
          <w:shd w:fill="FFFFFF" w:val="clear"/>
        </w:rPr>
        <w:t>: Roboty budowlane</w:t>
      </w:r>
    </w:p>
    <w:p>
      <w:pPr>
        <w:pStyle w:val="Normal"/>
        <w:rPr>
          <w:sz w:val="24"/>
          <w:szCs w:val="24"/>
        </w:rPr>
      </w:pPr>
      <w:r>
        <w:rPr>
          <w:color w:val="202124"/>
          <w:sz w:val="24"/>
          <w:szCs w:val="24"/>
          <w:shd w:fill="FFFFFF" w:val="clear"/>
        </w:rPr>
        <w:tab/>
        <w:tab/>
        <w:tab/>
      </w:r>
      <w:hyperlink r:id="rId2">
        <w:r>
          <w:rPr>
            <w:rStyle w:val="InternetLink"/>
            <w:b/>
            <w:bCs/>
            <w:color w:val="232323"/>
            <w:sz w:val="24"/>
            <w:szCs w:val="24"/>
            <w:u w:val="none"/>
          </w:rPr>
          <w:t>45223800-4</w:t>
        </w:r>
      </w:hyperlink>
      <w:r>
        <w:rPr>
          <w:b/>
          <w:bCs/>
          <w:color w:val="202124"/>
          <w:sz w:val="24"/>
          <w:szCs w:val="24"/>
        </w:rPr>
        <w:t>:</w:t>
      </w:r>
      <w:r>
        <w:rPr>
          <w:color w:val="202124"/>
          <w:sz w:val="24"/>
          <w:szCs w:val="24"/>
        </w:rPr>
        <w:t xml:space="preserve"> </w:t>
      </w:r>
      <w:bookmarkEnd w:id="0"/>
      <w:r>
        <w:rPr>
          <w:color w:val="2D2D2D"/>
          <w:sz w:val="24"/>
          <w:szCs w:val="24"/>
          <w:shd w:fill="FFFFFF" w:val="clear"/>
        </w:rPr>
        <w:t>Montaż i wznoszenie gotowych konstruk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Opracował :   mgr inż. Janusz Korpal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łcz  styczeń. 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PECYFIKACJA TECHNICZNA WYKONANIA I ODBIORU ROBÓT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76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PRZEDMIOT I ZAKRES ROBÓT OBJĘTYCH ST :</w:t>
      </w:r>
    </w:p>
    <w:p>
      <w:pPr>
        <w:pStyle w:val="Normal"/>
        <w:spacing w:lineRule="auto" w:line="276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567"/>
        <w:rPr>
          <w:sz w:val="22"/>
          <w:szCs w:val="22"/>
        </w:rPr>
      </w:pPr>
      <w:r>
        <w:rPr>
          <w:sz w:val="24"/>
          <w:szCs w:val="24"/>
        </w:rPr>
        <w:t xml:space="preserve">Przedmiotem opracowania jest budowa </w:t>
      </w:r>
      <w:r>
        <w:rPr>
          <w:sz w:val="22"/>
          <w:szCs w:val="22"/>
        </w:rPr>
        <w:t>dwóch garaży jednostanowiskowych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bręb geodezyjny Stare Osieczno, gm. Dobiegniew, dz. nr 651</w:t>
        <w:br/>
        <w:t xml:space="preserve">Identyfikator działki ewidencyjnej </w:t>
      </w:r>
      <w:r>
        <w:rPr>
          <w:iCs/>
          <w:sz w:val="22"/>
          <w:szCs w:val="22"/>
          <w:lang w:eastAsia="pl-PL"/>
        </w:rPr>
        <w:t>080601_5.0004.651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iCs/>
          <w:sz w:val="22"/>
          <w:szCs w:val="22"/>
          <w:lang w:eastAsia="pl-PL"/>
        </w:rPr>
        <w:t>Obręb geodezyjny Golin, gm. Człopa, dz. nr 8074</w:t>
        <w:br/>
        <w:t>Identyfikator działki ewidencyjnej 321702_5.0100.8074</w:t>
      </w:r>
    </w:p>
    <w:p>
      <w:pPr>
        <w:pStyle w:val="Normal"/>
        <w:spacing w:lineRule="auto" w:line="276"/>
        <w:ind w:left="567" w:hanging="567"/>
        <w:rPr/>
      </w:pPr>
      <w:r>
        <w:rPr>
          <w:sz w:val="24"/>
          <w:szCs w:val="24"/>
        </w:rPr>
        <w:t xml:space="preserve">                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Przedmiotem zamierzenia budowlanego jest budowa dwóch garaży jednostanowiskowych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ategoria obiektu – III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Garaż jednostanowiskowy to budynek parterowy bez poddasza, niepodpiwniczony. Zabudowa w postaci prostokąta. Budynek przykryty dachem jednospadowym. Zabudowa tworzy zwartą bryłę architektoniczną. </w:t>
      </w:r>
      <w:r>
        <w:rPr>
          <w:rStyle w:val="Nagwek1Znak"/>
          <w:rFonts w:cs="Times New Roman"/>
          <w:color w:val="000000"/>
          <w:sz w:val="22"/>
          <w:szCs w:val="22"/>
        </w:rPr>
        <w:t xml:space="preserve">Konstrukcja wykonana z kątowników zimnogiętych pomalowanych farbą podkładową. Na konstrukcję nitowana jest blacha trapezowa ocynkowana obustronnie za pomocą nitów aluminiowych. Gotowe elementy skręcane ze sobą za pomocą śrub w celu stworzenia zwartej i trwałej konstrukcji. </w:t>
      </w:r>
      <w:r>
        <w:rPr>
          <w:sz w:val="22"/>
          <w:szCs w:val="22"/>
        </w:rPr>
        <w:t>Typ dachu spad do tyłu, pokryty blachą trapezową. Poszycie ścian</w:t>
      </w:r>
      <w:r>
        <w:rPr>
          <w:sz w:val="22"/>
          <w:szCs w:val="22"/>
        </w:rPr>
        <w:t xml:space="preserve"> Blacha złoty dąb. </w:t>
      </w:r>
      <w:r>
        <w:rPr>
          <w:sz w:val="22"/>
          <w:szCs w:val="22"/>
        </w:rPr>
        <w:t>Rodzaj bramy –  </w:t>
      </w:r>
      <w:r>
        <w:rPr>
          <w:sz w:val="22"/>
          <w:szCs w:val="22"/>
        </w:rPr>
        <w:t xml:space="preserve">uchylna. </w:t>
      </w:r>
      <w:r>
        <w:rPr>
          <w:sz w:val="22"/>
          <w:szCs w:val="22"/>
        </w:rPr>
        <w:t>Szerokość </w:t>
      </w:r>
      <w:r>
        <w:rPr>
          <w:rStyle w:val="StrongEmphasis"/>
          <w:sz w:val="22"/>
          <w:szCs w:val="22"/>
        </w:rPr>
        <w:t>3</w:t>
      </w:r>
      <w:r>
        <w:rPr>
          <w:sz w:val="22"/>
          <w:szCs w:val="22"/>
        </w:rPr>
        <w:t xml:space="preserve">,00 m, </w:t>
      </w:r>
      <w:r>
        <w:rPr>
          <w:sz w:val="22"/>
          <w:szCs w:val="22"/>
        </w:rPr>
        <w:t>długość </w:t>
      </w:r>
      <w:r>
        <w:rPr>
          <w:sz w:val="22"/>
          <w:szCs w:val="22"/>
        </w:rPr>
        <w:t>6,00 m, w</w:t>
      </w:r>
      <w:r>
        <w:rPr>
          <w:sz w:val="22"/>
          <w:szCs w:val="22"/>
        </w:rPr>
        <w:t>ysokość wjazdu </w:t>
      </w:r>
      <w:r>
        <w:rPr>
          <w:sz w:val="22"/>
          <w:szCs w:val="22"/>
        </w:rPr>
        <w:t>2,00 m, w</w:t>
      </w:r>
      <w:r>
        <w:rPr>
          <w:sz w:val="22"/>
          <w:szCs w:val="22"/>
        </w:rPr>
        <w:t>ysokość przodu </w:t>
      </w:r>
      <w:r>
        <w:rPr>
          <w:sz w:val="22"/>
          <w:szCs w:val="22"/>
        </w:rPr>
        <w:t>2,40 m, w</w:t>
      </w:r>
      <w:r>
        <w:rPr>
          <w:sz w:val="22"/>
          <w:szCs w:val="22"/>
        </w:rPr>
        <w:t>ysokość tyłu </w:t>
      </w:r>
      <w:r>
        <w:rPr>
          <w:sz w:val="22"/>
          <w:szCs w:val="22"/>
        </w:rPr>
        <w:t>2,10 m. Panel blachy w ścianach z przetłoczeniami pionowymi, w bramie z przetłoczeniami poziomymi. Posadzka – wylewka betonowa grubości 15 cm ze zbrojeniem o powierzchni 3,60m x 6,60m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MAGANIA OGÓLNE DOTYCZĄCE ROBÓT :</w:t>
      </w:r>
    </w:p>
    <w:p>
      <w:pPr>
        <w:pStyle w:val="Normal"/>
        <w:spacing w:lineRule="auto" w:line="276"/>
        <w:ind w:left="9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onawca robót jest odpowiedzialny za jakość ich wykonania oraz za  ich zgodność z dostarczoną dokumentacją, kosztorysami, specyfikacją i poleceniami Inspektora nadzoru. 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Wykonawca nie może wykorzystywać braków w dokumentach stanowiących załączniki do umowy (kosztorys, ST i inne dodatkowe dokumenty) a o ich wykryciu powinien niezwłocznie powiadomić Inspektora nadzoru, który dokona odpowiednich poprawek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W przypadku, gdy dostarczone wyroby budowlane lub wykonane roboty nie będą zgodne z dostarczoną dokumentacją i ST to takie materiały zostaną zastąpione właściwymi, a elementy już wykonane zostaną rozebrane i wykonane ponownie na koszt Wykonawcy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BEZPIECZENIE TERENU BUDOWY, OCHRONA ŚRODOWISKA I OCHRONA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ZECIWPOŻAROWA 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Wykonawca we własnym zakresie jest zobowiązany do zabezpieczenia      terenu robót w okresie trwania realizacji umowy aż do jej zakończenia i odbioru końcowego robót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Wszelkie szczegóły/zmiany zabezpieczenia terenu montażu Wykonawca ma obowiązek uzgadniać  z ZAMAWIAJĄCYM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czasie prowadzenia robót Wykonawca ma obowiązek znać i stosować wszelkie przepisy dotyczące ochrony środowiska naturalnego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Wykonawca będzie w czasie realizacji robót przestrzegać przepisy ochrony przeciwpożarowej, utrzymywać sprawny sprzęt p.poz a materiały łatwopalne będzie składować w sposób zgodny z odpowiednimi przepisami i zabezpieczy je przed dostępem osób trzecich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CHRONA I UTRZYMANIE ROBÓT 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Wykonawca będzie odpowiedzialny za ochronę robót i za wszelkie materiały i urządzenia używane do robót od chwili przekazania placu budowy do daty odbioru końcowego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OSOWANIE WYROBÓW BUDOWLANYCH :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będzie stosować wyroby budowlane o parametrach technicznych określonych w przepisach szczegółowych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Wykonawca przedstawi Inspektorowi nadzoru szczegółowe informacje dotyczące zamawianych wyrobów budowlanych oraz niezbędne aprobaty, certyfikaty i deklaracje zgodności określone wymaganymi przepisami -Ustawa  o wyrobach budowlanych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70" w:hanging="0"/>
        <w:rPr/>
      </w:pPr>
      <w:r>
        <w:rPr>
          <w:sz w:val="24"/>
          <w:szCs w:val="24"/>
        </w:rPr>
        <w:t>Przed przystąpieniem do robót Wykonawca opracuje:</w:t>
      </w:r>
    </w:p>
    <w:p>
      <w:pPr>
        <w:pStyle w:val="Normal"/>
        <w:spacing w:lineRule="auto" w:line="276"/>
        <w:ind w:left="930" w:hanging="0"/>
        <w:rPr>
          <w:sz w:val="24"/>
          <w:szCs w:val="24"/>
        </w:rPr>
      </w:pPr>
      <w:r>
        <w:rPr>
          <w:sz w:val="24"/>
          <w:szCs w:val="24"/>
        </w:rPr>
        <w:t xml:space="preserve">1.Harmonogram prowadzenia robót </w:t>
      </w:r>
    </w:p>
    <w:p>
      <w:pPr>
        <w:pStyle w:val="Normal"/>
        <w:spacing w:lineRule="auto" w:line="276"/>
        <w:ind w:left="930" w:hanging="0"/>
        <w:rPr>
          <w:sz w:val="24"/>
          <w:szCs w:val="24"/>
        </w:rPr>
      </w:pPr>
      <w:r>
        <w:rPr>
          <w:sz w:val="24"/>
          <w:szCs w:val="24"/>
        </w:rPr>
        <w:t>2.Plan bezpieczeństwa i ochrony zdrowia (BIOZ)</w:t>
      </w:r>
    </w:p>
    <w:p>
      <w:pPr>
        <w:pStyle w:val="Normal"/>
        <w:spacing w:lineRule="auto" w:line="276"/>
        <w:ind w:left="567" w:hanging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ykonawca jest odpowiedzialny za prowadzenie robót zgodnie z zawartą umową oraz za jakość stosowanych wyrobów budowlanych.</w:t>
      </w:r>
    </w:p>
    <w:p>
      <w:pPr>
        <w:pStyle w:val="Normal"/>
        <w:spacing w:lineRule="auto" w:line="276"/>
        <w:ind w:left="567" w:hanging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astępstwa jakiegokolwiek błędu spowodowanego przez Wykonawcę w  wykonaniu robót na żądanie Inspektora nadzoru poprawione będzie przez Wykonawcę na własny koszt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NTROLA JAKOŚCI ROBÓT 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Do celów kontroli jakości robót Inspektor nadzoru uprawniony jest do dokonywania kontroli, pobierania próbek i badania wyrobów budowlanych i będzie miał ku temu pełną pomoc Wykonawcy robót.</w: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Kontrola końcowa wykonania robót przeprowadzona będzie zgodnie ze sposobem danym w normach PN-EN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ODBIORY ROBÓT I ODBIÓR KOŃCOWY :</w: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Odbiory częściowe robót będą następowały kolejno po zgłoszeniu ich odbioru przez Wykonawcę robót i stwierdzenie gotowości do odbioru przez Inspektora nadzoru. Roboty ulegające zakryciu jak naprawa podłoży czy izolacje Wykonawca ma obowiązek zgłosić do odbioru Inspektorowi nadzoru na co najmniej trzy dni wcześniej i przedstawić niezbędne certyfikaty, aprobaty techniczne i deklaracje zgodności.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Odbiór końcowy odbędzie się po pisemnym zawiadomieniu Zamawiającego przez Wykonawcę i po stwierdzeniu gotowości wykonanych robót przez Inspektora nadzoru. Odbiór ten nastąpi w terminie przewidzianym umową przez powołaną przez Zamawiającego komisję odbioru, w obecności Wykonawcy i Inspektora nadzoru.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Wykonawca ma obowiązek dostarczyć niezbędne do wykonania odbioru końcowego dokumenty: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protokoły odbiorów częściowych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protokoły odbioru robót ulegających zakryciu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certyfikaty, aprobaty techniczne i deklaracje zgodności wyrobów budowlanych z        aktualnie obowiązującymi normami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inne dokumenty o ile będą wymagane umową.</w:t>
      </w:r>
    </w:p>
    <w:p>
      <w:pPr>
        <w:pStyle w:val="Normal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Opracował :  mgr inż. Janusz Korpalski</w:t>
      </w:r>
    </w:p>
    <w:p>
      <w:pPr>
        <w:pStyle w:val="Normal"/>
        <w:ind w:left="851" w:hanging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  <w:t xml:space="preserve">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bookmarkStart w:id="1" w:name="_Hlk150251221"/>
    <w:bookmarkStart w:id="2" w:name="_Hlk150251220"/>
    <w:bookmarkStart w:id="3" w:name="_Hlk150251154"/>
    <w:bookmarkStart w:id="4" w:name="_Hlk150251153"/>
    <w:bookmarkStart w:id="5" w:name="_Hlk150250923"/>
    <w:bookmarkStart w:id="6" w:name="_Hlk150250922"/>
    <w:r>
      <w:rPr>
        <w:lang w:val="en-US" w:eastAsia="en-US"/>
      </w:rPr>
      <w:drawing>
        <wp:inline distT="0" distB="0" distL="0" distR="0">
          <wp:extent cx="5761355" cy="433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3" r="-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bookmarkEnd w:id="5"/>
    <w:bookmarkEnd w:id="6"/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OpenSymbol" w:hAnsi="OpenSymbol" w:cs="OpenSymbol" w:hint="default"/>
        <w:sz w:val="28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character" w:styleId="WW8Num1z0">
    <w:name w:val="WW8Num1z0"/>
    <w:qFormat/>
    <w:rPr>
      <w:rFonts w:ascii="OpenSymbol;Arial Unicode MS" w:hAnsi="OpenSymbol;Arial Unicode MS" w:cs="OpenSymbol;Arial Unicode MS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Times New Roman"/>
      <w:color w:val="000000"/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montaz-i-wznoszenie-gotowych-konstrukcji-664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3:14:00Z</dcterms:created>
  <dc:creator>107</dc:creator>
  <dc:description/>
  <cp:keywords/>
  <dc:language>en-US</dc:language>
  <cp:lastModifiedBy>jan.matujzo@dpn.pl</cp:lastModifiedBy>
  <cp:lastPrinted>2024-01-26T09:12:00Z</cp:lastPrinted>
  <dcterms:modified xsi:type="dcterms:W3CDTF">2024-03-08T13:14:00Z</dcterms:modified>
  <cp:revision>2</cp:revision>
  <dc:subject/>
  <dc:title>SPECYFIKACJA TECHNICZNA WYKONANIA</dc:title>
</cp:coreProperties>
</file>