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sz w:val="24"/>
          <w:szCs w:val="24"/>
        </w:rPr>
        <w:t>SPECYFIKACJA TECHNICZNA WYKON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I ODBIORU ROBÓT BUDOWLA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NWESTOR :  </w:t>
      </w:r>
      <w:r>
        <w:rPr>
          <w:sz w:val="24"/>
          <w:szCs w:val="24"/>
          <w:lang w:eastAsia="zxx" w:bidi="zxx"/>
        </w:rPr>
        <w:t>Drawieński Park Narodowy w Draw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DRES  :        ul. Leśników 2 73-220 Draw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134"/>
        <w:rPr/>
      </w:pPr>
      <w:r>
        <w:rPr>
          <w:sz w:val="24"/>
          <w:szCs w:val="24"/>
        </w:rPr>
        <w:t xml:space="preserve">ZADANIE:      Budowa garażu dwustanowiskoweg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202124"/>
          <w:sz w:val="24"/>
          <w:szCs w:val="24"/>
          <w:shd w:fill="FFFFFF" w:val="clear"/>
        </w:rPr>
      </w:pPr>
      <w:r>
        <w:rPr>
          <w:color w:val="202124"/>
          <w:sz w:val="24"/>
          <w:szCs w:val="24"/>
          <w:shd w:fill="FFFFFF" w:val="clear"/>
        </w:rPr>
        <w:t xml:space="preserve">     </w:t>
      </w:r>
      <w:r>
        <w:rPr>
          <w:color w:val="202124"/>
          <w:sz w:val="24"/>
          <w:szCs w:val="24"/>
          <w:shd w:fill="FFFFFF" w:val="clear"/>
        </w:rPr>
        <w:t>Kod CPV</w:t>
        <w:tab/>
      </w:r>
      <w:bookmarkStart w:id="0" w:name="_Hlk140737891"/>
      <w:r>
        <w:rPr>
          <w:color w:val="202124"/>
          <w:sz w:val="24"/>
          <w:szCs w:val="24"/>
          <w:shd w:fill="FFFFFF" w:val="clear"/>
        </w:rPr>
        <w:tab/>
      </w:r>
      <w:r>
        <w:rPr>
          <w:b/>
          <w:bCs/>
          <w:sz w:val="24"/>
          <w:szCs w:val="24"/>
        </w:rPr>
        <w:t>45100000-8</w:t>
      </w:r>
      <w:r>
        <w:rPr>
          <w:sz w:val="24"/>
          <w:szCs w:val="24"/>
        </w:rPr>
        <w:t>: Przygotowanie terenu pod budowę</w:t>
      </w:r>
    </w:p>
    <w:p>
      <w:pPr>
        <w:pStyle w:val="Normal"/>
        <w:ind w:left="1419" w:firstLine="708"/>
        <w:jc w:val="both"/>
        <w:rPr>
          <w:color w:val="202124"/>
          <w:sz w:val="24"/>
          <w:szCs w:val="24"/>
          <w:shd w:fill="FFFFFF" w:val="clear"/>
        </w:rPr>
      </w:pPr>
      <w:r>
        <w:rPr>
          <w:b/>
          <w:bCs/>
          <w:color w:val="202124"/>
          <w:sz w:val="24"/>
          <w:szCs w:val="24"/>
          <w:shd w:fill="FFFFFF" w:val="clear"/>
        </w:rPr>
        <w:t>45000000-7</w:t>
      </w:r>
      <w:r>
        <w:rPr>
          <w:color w:val="202124"/>
          <w:sz w:val="24"/>
          <w:szCs w:val="24"/>
          <w:shd w:fill="FFFFFF" w:val="clear"/>
        </w:rPr>
        <w:t>: Roboty budowlane</w:t>
      </w:r>
    </w:p>
    <w:p>
      <w:pPr>
        <w:pStyle w:val="Normal"/>
        <w:rPr>
          <w:sz w:val="24"/>
          <w:szCs w:val="24"/>
        </w:rPr>
      </w:pPr>
      <w:r>
        <w:rPr>
          <w:color w:val="202124"/>
          <w:sz w:val="24"/>
          <w:szCs w:val="24"/>
          <w:shd w:fill="FFFFFF" w:val="clear"/>
        </w:rPr>
        <w:tab/>
        <w:tab/>
        <w:tab/>
      </w:r>
      <w:hyperlink r:id="rId2">
        <w:r>
          <w:rPr>
            <w:rStyle w:val="InternetLink"/>
            <w:b/>
            <w:bCs/>
            <w:color w:val="232323"/>
            <w:sz w:val="24"/>
            <w:szCs w:val="24"/>
            <w:u w:val="none"/>
          </w:rPr>
          <w:t>45223800-4</w:t>
        </w:r>
      </w:hyperlink>
      <w:r>
        <w:rPr>
          <w:b/>
          <w:bCs/>
          <w:color w:val="202124"/>
          <w:sz w:val="24"/>
          <w:szCs w:val="24"/>
        </w:rPr>
        <w:t>:</w:t>
      </w:r>
      <w:r>
        <w:rPr>
          <w:color w:val="202124"/>
          <w:sz w:val="24"/>
          <w:szCs w:val="24"/>
        </w:rPr>
        <w:t xml:space="preserve"> </w:t>
      </w:r>
      <w:bookmarkEnd w:id="0"/>
      <w:r>
        <w:rPr>
          <w:color w:val="2D2D2D"/>
          <w:sz w:val="24"/>
          <w:szCs w:val="24"/>
          <w:shd w:fill="FFFFFF" w:val="clear"/>
        </w:rPr>
        <w:t>Montaż i wznoszenie gotowych konstrukcj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Opracował :   mgr inż. Janusz Korpals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ałcz  styczeń. 202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PECYFIKACJA TECHNICZNA WYKONANIA I ODBIORU ROBÓT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pacing w:lineRule="auto" w:line="276"/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  <w:t>PRZEDMIOT I ZAKRES ROBÓT OBJĘTYCH ST :</w:t>
      </w:r>
    </w:p>
    <w:p>
      <w:pPr>
        <w:pStyle w:val="Normal"/>
        <w:spacing w:lineRule="auto" w:line="276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567"/>
        <w:rPr>
          <w:sz w:val="24"/>
          <w:szCs w:val="24"/>
        </w:rPr>
      </w:pPr>
      <w:r>
        <w:rPr>
          <w:sz w:val="24"/>
          <w:szCs w:val="24"/>
        </w:rPr>
        <w:t>Przedmiotem opracowania jest budowa garażu dwustanowiskowego</w:t>
      </w:r>
    </w:p>
    <w:p>
      <w:pPr>
        <w:pStyle w:val="Normal"/>
        <w:spacing w:lineRule="auto" w:line="276"/>
        <w:ind w:left="709" w:hanging="0"/>
        <w:rPr/>
      </w:pPr>
      <w:r>
        <w:rPr>
          <w:sz w:val="24"/>
          <w:szCs w:val="24"/>
        </w:rPr>
        <w:t>Obręb geodezyjny Drawno, gm. Drawno, dz. nr 22/15</w:t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Jednostka ewidencyjna 320203_4 Drawno – Miasto</w:t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Obręb ewidencyjny 320203_4.0006 Drawno</w:t>
      </w:r>
    </w:p>
    <w:p>
      <w:pPr>
        <w:pStyle w:val="Normal"/>
        <w:spacing w:lineRule="auto" w:line="276"/>
        <w:ind w:left="567" w:hanging="567"/>
        <w:rPr/>
      </w:pPr>
      <w:r>
        <w:rPr>
          <w:sz w:val="24"/>
          <w:szCs w:val="24"/>
        </w:rPr>
        <w:t xml:space="preserve">                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Przedmiotem zamierzenia budowlanego jest budowa garażu dwustanowiskowego wraz z niezbędnym zagospodarowaniem terenu i projektowaną infrastrukturą techniczną oraz dwóch garaży jednostanowiskowych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Kategoria obiektu – III.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ind w:left="284" w:hanging="283"/>
        <w:jc w:val="both"/>
        <w:rPr/>
      </w:pPr>
      <w:r>
        <w:rPr>
          <w:sz w:val="22"/>
          <w:szCs w:val="22"/>
        </w:rPr>
        <w:t>Garaż dwustanowiskowy to budynek parterowy bez poddasza, niepodpiwniczony. Zabudowa w postaci prostokąta. Budynek przykryty dachem dwuspadowym o kącie nachylenia połaci dachowych 1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. Zabudowa tworzy zwartą bryłę architektoniczną. Ściany zewnętrzne osłonowe z płyty warstwowej ściennej PIR gr.60mm. Pokrycie dachu płyta warstwową PIR gr.60mm. Stolarka drzwiowa i wrota garażowe PVC w kolorze ciemnego grafitu.</w:t>
      </w:r>
      <w:r>
        <w:rPr>
          <w:sz w:val="21"/>
          <w:szCs w:val="21"/>
        </w:rPr>
        <w:t xml:space="preserve">      </w:t>
      </w:r>
    </w:p>
    <w:p>
      <w:pPr>
        <w:pStyle w:val="Normal"/>
        <w:spacing w:lineRule="auto" w:line="276"/>
        <w:ind w:left="567" w:hanging="567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ubatura budynku: </w:t>
        <w:tab/>
        <w:t>183,75m</w:t>
      </w:r>
      <w:r>
        <w:rPr>
          <w:sz w:val="22"/>
          <w:szCs w:val="22"/>
          <w:vertAlign w:val="superscript"/>
        </w:rPr>
        <w:t xml:space="preserve">3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Powierzchnia użytkowa przyziemia – 53,60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- wysokość: 3,78m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- długość:    7,00m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- szerokość: 8,00m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Liczba kondygnacji – 1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godność użytkowania obiektu z wymaganiami ochrony przeciwpożarowej.</w:t>
      </w:r>
    </w:p>
    <w:p>
      <w:pPr>
        <w:pStyle w:val="Normal"/>
        <w:spacing w:lineRule="auto" w:line="276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Budynek garażowy zaliczono do kategorii PM.</w:t>
      </w:r>
    </w:p>
    <w:p>
      <w:pPr>
        <w:pStyle w:val="Normal"/>
        <w:spacing w:lineRule="auto" w:line="276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Opis proponowanych rozwiązań .</w:t>
      </w:r>
    </w:p>
    <w:p>
      <w:pPr>
        <w:pStyle w:val="Normal"/>
        <w:spacing w:lineRule="auto" w:line="276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1. Fundamenty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eastAsia="zxx" w:bidi="zxx"/>
        </w:rPr>
        <w:t>Projektuje się bloki fundamentowe 50/20/80 cm, wylewane z betonu żwirowego posadowione na rzędnej – 0,83m (minimum 80cm poniżej poziomu projektowanego terenu) .</w:t>
      </w:r>
    </w:p>
    <w:p>
      <w:pPr>
        <w:pStyle w:val="Normal"/>
        <w:spacing w:lineRule="auto" w:line="276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2. Ściany nadziemia, kominy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Ściany zewnętrzne osłonowe z płyty warstwowej PIR gr. 60mm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Wentylacja garażu: nawiew kratkami wentylacyjnymi #14/20cm, 30cm nad posadzką. Wywiew wywietrzakiem dachowym dn 100 w kalenicy dachu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eastAsia="zxx" w:bidi="zxx"/>
        </w:rPr>
        <w:t>3. Konstrukcja budynku, pokrycie.</w:t>
      </w:r>
    </w:p>
    <w:p>
      <w:pPr>
        <w:pStyle w:val="Normal"/>
        <w:spacing w:lineRule="auto" w:line="276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Konstrukcja budynku w postaci ram stalowych, płatwie dachowe z zetowników giętych na zimno.</w:t>
      </w:r>
    </w:p>
    <w:p>
      <w:pPr>
        <w:pStyle w:val="Normal"/>
        <w:spacing w:lineRule="auto" w:line="276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Pokrycie z płyty warstwowej PIR gr.60mm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eastAsia="zxx" w:bidi="zxx"/>
        </w:rPr>
        <w:t>Szczegółowy układ warstw stropodachu przedstawiono na rysunku przekroju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eastAsia="zxx" w:bidi="zxx"/>
        </w:rPr>
        <w:t xml:space="preserve">4. Podkłady i posadzki. </w:t>
      </w:r>
    </w:p>
    <w:p>
      <w:pPr>
        <w:pStyle w:val="Normal"/>
        <w:spacing w:lineRule="auto" w:line="276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Podkład pod posadzki na gruncie z betonu C12/15 gr. 20cm na podsypce piaskowo – żwirowej gr. min. 20cm. </w:t>
      </w:r>
    </w:p>
    <w:p>
      <w:pPr>
        <w:pStyle w:val="Normal"/>
        <w:spacing w:lineRule="auto" w:line="276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Posadzka – kostka betonowa gr. 8cm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eastAsia="zxx" w:bidi="zxx"/>
        </w:rPr>
        <w:t xml:space="preserve">5. Stolarka. </w:t>
      </w:r>
    </w:p>
    <w:p>
      <w:pPr>
        <w:pStyle w:val="Normal"/>
        <w:spacing w:lineRule="auto" w:line="276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Drzwi i bramy garażowe typowe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eastAsia="zxx" w:bidi="zxx"/>
        </w:rPr>
        <w:t>6. Izolacje przeciwwilgociowe i przeciwwodne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eastAsia="zxx" w:bidi="zxx"/>
        </w:rPr>
        <w:t xml:space="preserve">Izolacja pionowa bloków fundamentowych z masy bitumicznej dyspersyjnej lub z masy asfaltowo-kauczukowej. </w:t>
      </w:r>
    </w:p>
    <w:p>
      <w:pPr>
        <w:pStyle w:val="Normal"/>
        <w:spacing w:lineRule="auto" w:line="276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Paroizolacja – powłoka antykorozyjna płyty warstwowej (cynk Z275)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eastAsia="zxx" w:bidi="zxx"/>
        </w:rPr>
        <w:t xml:space="preserve">7. Izolacje termiczne </w:t>
      </w:r>
    </w:p>
    <w:p>
      <w:pPr>
        <w:pStyle w:val="Normal"/>
        <w:spacing w:lineRule="auto" w:line="276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Ściany z płyty warstwowej PIR gr 60mm. 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eastAsia="zxx" w:bidi="zxx"/>
        </w:rPr>
        <w:t>Pokrycie z płyty warstwowej PIR gr. 60mm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eastAsia="zxx" w:bidi="zxx"/>
        </w:rPr>
        <w:t>8. Wykończenie wewnętrzne.</w:t>
      </w:r>
    </w:p>
    <w:p>
      <w:pPr>
        <w:pStyle w:val="Normal"/>
        <w:spacing w:lineRule="auto" w:line="276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Posadzka z kostki betonowej gr. 8cm. </w:t>
      </w:r>
    </w:p>
    <w:p>
      <w:pPr>
        <w:pStyle w:val="Normal"/>
        <w:spacing w:lineRule="auto" w:line="276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Ściany zewnętrzne z płyty warstwowej gr. 60mm, kolor wg kolorystyki budynku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eastAsia="zxx" w:bidi="zxx"/>
        </w:rPr>
        <w:t>9. Wykończenie zewnętrzne – wg kolorystyki budynku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eastAsia="zxx" w:bidi="zxx"/>
        </w:rPr>
        <w:t>Pod rurami spustowymi wykonać betonowe odpływy.</w:t>
      </w:r>
    </w:p>
    <w:p>
      <w:pPr>
        <w:pStyle w:val="Normal"/>
        <w:spacing w:lineRule="auto" w:line="276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Opaska wokół budynku z kostki betonowej typu „Polbruk” gr. 6cm o szerokości 50cm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eastAsia="zxx" w:bidi="zxx"/>
        </w:rPr>
        <w:t xml:space="preserve">10. Rynny i obróbki blacharskie. </w:t>
      </w:r>
    </w:p>
    <w:p>
      <w:pPr>
        <w:pStyle w:val="Normal"/>
        <w:spacing w:lineRule="auto" w:line="276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Rynny, rury spustowe systemowe z tworzywa sztucznego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1. Wewnętrzna instalacja elektryczna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 zastosowaniem przewodów w wykonaniu: 1 fazowa - 3 przewodowa w wersji naściennej w rurkach. Oświetlenie żarowe z możliwością stosowania źródeł energooszczędnych. Przewody neutralne N i ochronne PE z żyłami miedzianymi. Szczegóły w projekcie technicznym branży elektrycznej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2. Zasilanie zewnętrzne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eastAsia="zxx" w:bidi="zxx"/>
        </w:rPr>
        <w:t>Projektowaną linią wewnętrzną energetyczną YKY 5 x 10mm</w:t>
      </w:r>
      <w:r>
        <w:rPr>
          <w:sz w:val="22"/>
          <w:szCs w:val="22"/>
          <w:vertAlign w:val="superscript"/>
          <w:lang w:eastAsia="zxx" w:bidi="zxx"/>
        </w:rPr>
        <w:t>2</w:t>
      </w:r>
      <w:r>
        <w:rPr>
          <w:sz w:val="22"/>
          <w:szCs w:val="22"/>
          <w:lang w:eastAsia="zxx" w:bidi="zxx"/>
        </w:rPr>
        <w:t xml:space="preserve"> z projektowanego złącza kablowo pomiarowego zlokalizowanego w granicy z działką nr 23 (inwestycja ZE). Szczegóły w projekcie technicznym branży elektrycznej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MAGANIA OGÓLNE DOTYCZĄCE ROBÓT :</w:t>
      </w:r>
    </w:p>
    <w:p>
      <w:pPr>
        <w:pStyle w:val="Normal"/>
        <w:spacing w:lineRule="auto" w:line="276"/>
        <w:ind w:left="9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onawca robót jest odpowiedzialny za jakość ich wykonania oraz za  ich zgodność z dostarczoną dokumentacją, kosztorysami, specyfikacją i poleceniami Inspektora nadzoru. 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Wykonawca nie może wykorzystywać braków w dokumentach stanowiących załączniki do umowy (kosztorys, ST i inne dodatkowe dokumenty) a o ich wykryciu powinien niezwłocznie powiadomić Inspektora nadzoru, który dokona odpowiednich poprawek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W przypadku, gdy dostarczone wyroby budowlane lub wykonane roboty nie będą zgodne z dostarczoną dokumentacją i ST to takie materiały zostaną zastąpione właściwymi, a elementy już wykonane zostaną rozebrane i wykonane ponownie na koszt Wykonawcy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ABEZPIECZENIE TERENU BUDOWY, OCHRONA ŚRODOWISKA I OCHRONA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ZECIWPOŻAROWA 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>Wykonawca we własnym zakresie jest zobowiązany do zabezpieczenia      terenu robót w okresie trwania realizacji umowy aż do jej zakończenia i odbioru końcowego robót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>Wszelkie szczegóły/zmiany zabezpieczenia terenu montażu Wykonawca ma obowiązek uzgadniać  z ZAMAWIAJĄCYM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 czasie prowadzenia robót Wykonawca ma obowiązek znać i stosować wszelkie przepisy dotyczące ochrony środowiska naturalnego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>Wykonawca będzie w czasie realizacji robót przestrzegać przepisy ochrony przeciwpożarowej, utrzymywać sprawny sprzęt p.poz a materiały łatwopalne będzie składować w sposób zgodny z odpowiednimi przepisami i zabezpieczy je przed dostępem osób trzecich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CHRONA I UTRZYMANIE ROBÓT 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9" w:hanging="0"/>
        <w:rPr/>
      </w:pPr>
      <w:r>
        <w:rPr>
          <w:sz w:val="24"/>
          <w:szCs w:val="24"/>
        </w:rPr>
        <w:t>Wykonawca będzie odpowiedzialny za ochronę robót i za wszelkie materiały i urządzenia używane do robót od chwili przekazania placu budowy do daty odbioru końcowego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OSOWANIE WYROBÓW BUDOWLANYCH :</w:t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konawca będzie stosować wyroby budowlane o parametrach technicznych określonych w przepisach szczegółowych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>Wykonawca przedstawi Inspektorowi nadzoru szczegółowe informacje dotyczące zamawianych wyrobów budowlanych oraz niezbędne aprobaty, certyfikaty i deklaracje zgodności określone wymaganymi przepisami -Ustawa  o wyrobach budowlanych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70" w:hanging="0"/>
        <w:rPr/>
      </w:pPr>
      <w:r>
        <w:rPr>
          <w:sz w:val="24"/>
          <w:szCs w:val="24"/>
        </w:rPr>
        <w:t>Przed przystąpieniem do robót Wykonawca opracuje:</w:t>
      </w:r>
    </w:p>
    <w:p>
      <w:pPr>
        <w:pStyle w:val="Normal"/>
        <w:spacing w:lineRule="auto" w:line="276"/>
        <w:ind w:left="930" w:hanging="0"/>
        <w:rPr>
          <w:sz w:val="24"/>
          <w:szCs w:val="24"/>
        </w:rPr>
      </w:pPr>
      <w:r>
        <w:rPr>
          <w:sz w:val="24"/>
          <w:szCs w:val="24"/>
        </w:rPr>
        <w:t xml:space="preserve">1.Harmonogram prowadzenia robót </w:t>
      </w:r>
    </w:p>
    <w:p>
      <w:pPr>
        <w:pStyle w:val="Normal"/>
        <w:spacing w:lineRule="auto" w:line="276"/>
        <w:ind w:left="930" w:hanging="0"/>
        <w:rPr>
          <w:sz w:val="24"/>
          <w:szCs w:val="24"/>
        </w:rPr>
      </w:pPr>
      <w:r>
        <w:rPr>
          <w:sz w:val="24"/>
          <w:szCs w:val="24"/>
        </w:rPr>
        <w:t>2.Plan bezpieczeństwa i ochrony zdrowia (BIOZ)</w:t>
      </w:r>
    </w:p>
    <w:p>
      <w:pPr>
        <w:pStyle w:val="Normal"/>
        <w:spacing w:lineRule="auto" w:line="276"/>
        <w:ind w:left="567" w:hanging="567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Wykonawca jest odpowiedzialny za prowadzenie robót zgodnie z zawartą umową oraz za jakość stosowanych wyrobów budowlanych.</w:t>
      </w:r>
    </w:p>
    <w:p>
      <w:pPr>
        <w:pStyle w:val="Normal"/>
        <w:spacing w:lineRule="auto" w:line="276"/>
        <w:ind w:left="567" w:hanging="567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Następstwa jakiegokolwiek błędu spowodowanego przez Wykonawcę w  wykonaniu robót na żądanie Inspektora nadzoru poprawione będzie przez Wykonawcę na własny koszt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ONTROLA JAKOŚCI ROBÓT 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/>
      </w:pPr>
      <w:r>
        <w:rPr>
          <w:sz w:val="24"/>
          <w:szCs w:val="24"/>
        </w:rPr>
        <w:t>Do celów kontroli jakości robót Inspektor nadzoru uprawniony jest do dokonywania kontroli, pobierania próbek i badania wyrobów budowlanych i będzie miał ku temu pełną pomoc Wykonawcy robót.</w:t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Kontrola końcowa wykonania robót przeprowadzona będzie zgodnie ze sposobem danym w normach PN-EN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ODBIORY ROBÓT I ODBIÓR KOŃCOWY :</w:t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/>
      </w:pPr>
      <w:r>
        <w:rPr>
          <w:sz w:val="24"/>
          <w:szCs w:val="24"/>
        </w:rPr>
        <w:t>Odbiory częściowe robót będą następowały kolejno po zgłoszeniu ich odbioru przez Wykonawcę robót i stwierdzenie gotowości do odbioru przez Inspektora nadzoru. Roboty ulegające zakryciu jak naprawa podłoży czy izolacje Wykonawca ma obowiązek zgłosić do odbioru Inspektorowi nadzoru na co najmniej trzy dni wcześniej i przedstawić niezbędne certyfikaty, aprobaty techniczne i deklaracje zgodności.</w:t>
      </w:r>
    </w:p>
    <w:p>
      <w:pPr>
        <w:pStyle w:val="Normal"/>
        <w:spacing w:lineRule="auto" w:line="276"/>
        <w:ind w:left="567" w:hanging="0"/>
        <w:rPr/>
      </w:pPr>
      <w:r>
        <w:rPr>
          <w:sz w:val="24"/>
          <w:szCs w:val="24"/>
        </w:rPr>
        <w:t>Odbiór końcowy odbędzie się po pisemnym zawiadomieniu Zamawiającego przez Wykonawcę i po stwierdzeniu gotowości wykonanych robót przez Inspektora nadzoru. Odbiór ten nastąpi w terminie przewidzianym umową przez powołaną przez Zamawiającego komisję odbioru, w obecności Wykonawcy i Inspektora nadzoru.</w:t>
      </w:r>
    </w:p>
    <w:p>
      <w:pPr>
        <w:pStyle w:val="Normal"/>
        <w:spacing w:lineRule="auto" w:line="276"/>
        <w:ind w:left="567" w:hanging="0"/>
        <w:rPr/>
      </w:pPr>
      <w:r>
        <w:rPr>
          <w:sz w:val="24"/>
          <w:szCs w:val="24"/>
        </w:rPr>
        <w:t>Wykonawca ma obowiązek dostarczyć niezbędne do wykonania odbioru końcowego dokumenty:</w:t>
      </w:r>
    </w:p>
    <w:p>
      <w:pPr>
        <w:pStyle w:val="Normal"/>
        <w:spacing w:lineRule="auto" w:line="276"/>
        <w:ind w:left="567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protokoły odbiorów częściowych</w:t>
      </w:r>
    </w:p>
    <w:p>
      <w:pPr>
        <w:pStyle w:val="Normal"/>
        <w:spacing w:lineRule="auto" w:line="276"/>
        <w:ind w:left="567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protokoły odbioru robót ulegających zakryciu</w:t>
      </w:r>
    </w:p>
    <w:p>
      <w:pPr>
        <w:pStyle w:val="Normal"/>
        <w:spacing w:lineRule="auto" w:line="276"/>
        <w:ind w:left="567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certyfikaty, aprobaty techniczne i deklaracje zgodności wyrobów budowlanych z        aktualnie obowiązującymi normami</w:t>
      </w:r>
    </w:p>
    <w:p>
      <w:pPr>
        <w:pStyle w:val="Normal"/>
        <w:spacing w:lineRule="auto" w:line="276"/>
        <w:ind w:left="567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inne dokumenty o ile będą wymagane umową.</w:t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Opracował :  mgr inż. Janusz Korpalski</w:t>
      </w:r>
    </w:p>
    <w:p>
      <w:pPr>
        <w:pStyle w:val="Normal"/>
        <w:ind w:left="851" w:hanging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  <w:t xml:space="preserve">  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bookmarkStart w:id="1" w:name="_Hlk150251221"/>
    <w:bookmarkStart w:id="2" w:name="_Hlk150251220"/>
    <w:bookmarkStart w:id="3" w:name="_Hlk150251154"/>
    <w:bookmarkStart w:id="4" w:name="_Hlk150251153"/>
    <w:bookmarkStart w:id="5" w:name="_Hlk150250923"/>
    <w:bookmarkStart w:id="6" w:name="_Hlk150250922"/>
    <w:r>
      <w:rPr>
        <w:lang w:val="en-US" w:eastAsia="en-US"/>
      </w:rPr>
      <w:drawing>
        <wp:inline distT="0" distB="0" distL="0" distR="0">
          <wp:extent cx="5761355" cy="433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3" r="-6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bookmarkEnd w:id="3"/>
    <w:bookmarkEnd w:id="4"/>
    <w:bookmarkEnd w:id="5"/>
    <w:bookmarkEnd w:id="6"/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OpenSymbol" w:hAnsi="OpenSymbol" w:cs="OpenSymbol" w:hint="default"/>
        <w:sz w:val="28"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240" w:after="0"/>
      <w:outlineLvl w:val="0"/>
    </w:pPr>
    <w:rPr>
      <w:rFonts w:ascii="Calibri Light" w:hAnsi="Calibri Light" w:eastAsia="Times New Roman" w:cs="Times New Roman"/>
      <w:color w:val="2F5496"/>
      <w:kern w:val="0"/>
      <w:sz w:val="32"/>
      <w:szCs w:val="32"/>
    </w:rPr>
  </w:style>
  <w:style w:type="character" w:styleId="WW8Num1z0">
    <w:name w:val="WW8Num1z0"/>
    <w:qFormat/>
    <w:rPr>
      <w:rFonts w:ascii="OpenSymbol;Arial Unicode MS" w:hAnsi="OpenSymbol;Arial Unicode MS" w:cs="OpenSymbol;Arial Unicode MS"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Nagwek1Znak">
    <w:name w:val="Nagłówek 1 Znak"/>
    <w:qFormat/>
    <w:rPr>
      <w:rFonts w:ascii="Calibri Light" w:hAnsi="Calibri Light" w:cs="Calibri Light"/>
      <w:color w:val="2F5496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Times New Roman"/>
      <w:color w:val="000000"/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montaz-i-wznoszenie-gotowych-konstrukcji-664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8:08:00Z</dcterms:created>
  <dc:creator>107</dc:creator>
  <dc:description/>
  <cp:keywords/>
  <dc:language>en-US</dc:language>
  <cp:lastModifiedBy>jan.matujzo@dpn.pl</cp:lastModifiedBy>
  <cp:lastPrinted>2024-01-26T09:12:00Z</cp:lastPrinted>
  <dcterms:modified xsi:type="dcterms:W3CDTF">2024-02-01T08:08:00Z</dcterms:modified>
  <cp:revision>2</cp:revision>
  <dc:subject/>
  <dc:title>SPECYFIKACJA TECHNICZNA WYKONANIA</dc:title>
</cp:coreProperties>
</file>