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11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 wykonanie zadania pt.</w:t>
      </w:r>
      <w:r>
        <w:rPr>
          <w:rFonts w:cs="Times New Roman" w:ascii="Times New Roman" w:hAnsi="Times New Roman"/>
          <w:b/>
          <w:sz w:val="24"/>
          <w:szCs w:val="24"/>
        </w:rPr>
        <w:t>” Przebudowa mostu w Drawieńskim Parku Narodowym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oświadczam/-y, że osoba, która będzie pełnić funkcję Kierownika budowy w ramach realizacji niniejszego zamówienia, posiada wymagane uprawnienia budowlane w rozumieniu ustawy Prawo Budowlane w specjalności mostowej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Kierownika budowy:…………………………………………………………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siadającego uprawnienia budowlane wydane przez 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 xml:space="preserve">                                                            (nazwa instytucji, miejscowość)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umer </w:t>
        <w:tab/>
        <w:t>…………………………………  z dnia ……………………………………………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ecjalności ……………………………………… w zakresie …………………………</w:t>
        <w:tab/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Arial" w:hAnsi="Arial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Arial" w:hAnsi="Arial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6-13T09:30:00Z</dcterms:modified>
  <cp:revision>30</cp:revision>
  <dc:subject/>
  <dc:title/>
</cp:coreProperties>
</file>