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 wykonanie zadania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Remont mostu w  O.O. Sitno na terenie Drawieńskiego Parku Narodowego”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oświadczam/-y, że osoba, która będzie pełnić funkcję Kierownika budowy w ramach realizacji niniejszego zamówienia, posiada wymagane uprawnienia budowlane w rozumieniu ustawy Prawo Budowlane w specjalności mostowej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Kierownika budowy:…………………………………………………………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siadającego uprawnienia budowlane wydane przez 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 xml:space="preserve">                                                            (nazwa instytucji, miejscowość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 </w:t>
        <w:tab/>
        <w:t>…………………………………  z dnia ……………………………………………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ecjalności ……………………………………… w zakresie …………………………</w:t>
        <w:tab/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7-13T04:46:00Z</dcterms:modified>
  <cp:revision>32</cp:revision>
  <dc:subject/>
  <dc:title/>
</cp:coreProperties>
</file>