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7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 BRAKU PRZYNALEŻNOŚCI DO GRUPY KAPITAŁOWEJ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„Remont mostu w  O.O. Sitno na terenie Drawieńskiego Parku Narodowego”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sz w:val="22"/>
          <w:szCs w:val="22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Default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, że Wykonawca którego reprezentuję nie należy do grupy kapitałowej 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iejscowość: ........................., dnia …….................... r.       ...............................................................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podpis i pieczątka </w:t>
      </w:r>
      <w:r>
        <w:rPr>
          <w:rFonts w:cs="Times New Roman" w:ascii="Times New Roman" w:hAnsi="Times New Roman"/>
          <w:sz w:val="24"/>
          <w:szCs w:val="24"/>
          <w:lang w:eastAsia="pl-PL"/>
        </w:rPr>
        <w:t>osoby upoważnionej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*Oświadczenie to składa jedynie Wykonawca, który nie należy do grupy kapitałowej. W przypadku, gdy Wykonawca należy do grupy kapitałowej zamiast niniejszego oświadczenia składa listę podmiotów należących do tej samej grupy kapitałowej.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7-13T04:48:00Z</dcterms:modified>
  <cp:revision>30</cp:revision>
  <dc:subject/>
  <dc:title/>
</cp:coreProperties>
</file>