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9 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wykonanie prac budowlano-remontowych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warta w dniu ........................................ pomiędzy Drawieńskim Parkiem  Narodowym z ul. Leśników 2; 73-220 Drawno;  NIP 5941600692 reprezentowanym przez Dyrektora Parku </w:t>
        <w:br/>
        <w:t xml:space="preserve">dr inż. Pawła Bilskiego, zwanym dalej „Zamawiającym”,  a firmą................................................................... reprezentowaną przez ....................................................................................... zwaną dalej  „Wykonawcą”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zxx"/>
        </w:rPr>
        <w:t>Zamawiający oraz Wykonawca zwani będą łącznie ”Stronami”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zxx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rzedmiot umowy będzie realizowany ze środków funduszu leśn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mawia, a Wykonawca zobowiązuje się do wykonania przebudowy mostu zlokalizowanego w O.O. Sitno w ramach zadani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Remont mostu w O.O. Sitno na terenie Drawieńskiego Parku Narodowego”.   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do wykonania przez Wykonawcę jest zgodny z ofertą złożoną w postępowaniu o udzielenie zamówienia publicznego na podstawie której wyłoniono wykonawcę niniejszej umowy i określony jest w opisie przedmiotu zamówienia w SIWZ, dokumentacji wykonania i odbioru robót oraz przedmiarze robót stanowiącym załącznik nr 1 do niniejszej umowy.  </w:t>
      </w:r>
    </w:p>
    <w:p>
      <w:pPr>
        <w:pStyle w:val="Styl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Wykonawca oświadcza, że zapoznał się z całością opisu przedmiotu umowy i podpisując niniejszą umowę uznaje ją za kompletną i wystarczającą do pełnej realizacji przedmiotu umowy.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realizacji prac zgodnie ze wskazówkami Zamawiającego, zachowując należytą staranność wynikającą z zawodowego charakteru świadczonych przez niego usług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>
          <w:rFonts w:ascii="Times New Roman" w:hAnsi="Times New Roman" w:eastAsia="Arial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>
          <w:rFonts w:ascii="Times New Roman" w:hAnsi="Times New Roman" w:eastAsia="Arial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Styl1"/>
        <w:numPr>
          <w:ilvl w:val="0"/>
          <w:numId w:val="0"/>
        </w:numPr>
        <w:ind w:left="426" w:right="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</w:t>
      </w:r>
    </w:p>
    <w:p>
      <w:pPr>
        <w:pStyle w:val="Styl1"/>
        <w:numPr>
          <w:ilvl w:val="1"/>
          <w:numId w:val="7"/>
        </w:numPr>
        <w:tabs>
          <w:tab w:val="clear" w:pos="708"/>
          <w:tab w:val="left" w:pos="-709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ać prace określone w § 1 ust. 1 niniejszej umowy w terminie do dnia …………..  za datę wykonania prac rozumie się datę podpisania bez zastrzeżeń przez obie Strony pozytywnego protokołu odbioru przedmiotu umowy.</w:t>
      </w:r>
    </w:p>
    <w:p>
      <w:pPr>
        <w:pStyle w:val="Styl1"/>
        <w:numPr>
          <w:ilvl w:val="1"/>
          <w:numId w:val="2"/>
        </w:numPr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Zamawiający przekaże Wykonawcy teren dla wykonania prac, o których mowa w § 1 ust.1, w terminie 3 dni roboczych od daty zawarcia niniejszej umowy. Wykonawca powinien zawiadomić na piśmie Zamawiającego o gotowości do odbioru przedmiotu umowy przynajmniej na 5 dni przed planowanym odbiorem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chwili przekazania terenu prac do czasu jego oddania, Wykonawca ponosi odpowiedzialność cywilną za szkody wynikłe na tym terenie.</w:t>
      </w:r>
    </w:p>
    <w:p>
      <w:pPr>
        <w:pStyle w:val="Styl1"/>
        <w:numPr>
          <w:ilvl w:val="1"/>
          <w:numId w:val="2"/>
        </w:numPr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niejszym oświadcza, że zapoznał się z terenem prac i nie wnosi z tego tytułu żadnych zastrzeżeń.</w:t>
      </w:r>
    </w:p>
    <w:p>
      <w:pPr>
        <w:pStyle w:val="Styl1"/>
        <w:numPr>
          <w:ilvl w:val="1"/>
          <w:numId w:val="2"/>
        </w:numPr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Wykonawca oświadcza, iż posiada kompetencje oraz środki niezbędne do prawidłowego wykonania przedmiotu umowy w terminie wyżej określonym. Ponadto Wykonawca oświadcza, iż nie istnieją żadne przeszkody uniemożliwiające mu wywiąza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 z przyjętych zobowiązań, a także, iż nie jest zagrożony niewypłacalnością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§ 3</w:t>
        <w:br/>
        <w:t>Wynagrodzenie</w:t>
      </w:r>
    </w:p>
    <w:p>
      <w:pPr>
        <w:pStyle w:val="Styl1"/>
        <w:numPr>
          <w:ilvl w:val="1"/>
          <w:numId w:val="8"/>
        </w:numPr>
        <w:tabs>
          <w:tab w:val="clear" w:pos="708"/>
        </w:tabs>
        <w:ind w:left="426" w:right="4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Strony ustalają wynagrodzenie ryczałtowe w wysokości …………………………… + VAT, tj. w kwocie brutto ……………….. (dalej: „Wynagrodzenie”), płatn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prawidłowo wystawionej faktury VAT po </w:t>
      </w:r>
      <w:r>
        <w:rPr>
          <w:rFonts w:cs="Times New Roman" w:ascii="Times New Roman" w:hAnsi="Times New Roman"/>
          <w:sz w:val="24"/>
          <w:szCs w:val="24"/>
        </w:rPr>
        <w:t>podpisaniu bez zastrzeżeń przez obie Strony pozytywnego protokołu odbioru przedmiotu umow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VAT obejmująca Wynagrodzenie zostanie wystawiona przez Wykonawcę zgodnie z wytycznymi Zamawiającego, po podpisaniu bez zastrzeżeń przez obie Strony pozytywnego protokołu odbioru przedmiotu umow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ostanie zapłacone w terminie 30 dni  od daty sporządzenia bez zastrzeżeń ostatecznego protokołu obioru prac objętych niniejszą umową oraz dostarczeniu przez Wykonawcę prawidłowo wystawionej faktury VAT i potwierdzony dowód rozliczenia z podwykonawcami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360"/>
        <w:rPr>
          <w:rFonts w:ascii="Times New Roman" w:hAnsi="Times New Roman" w:eastAsia="Arial" w:cs="Times New Roman"/>
          <w:bCs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en-US"/>
        </w:rPr>
        <w:t xml:space="preserve">Wynagrodzenie obejmuje wszystkie koszty związane z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niem prac określonych w § 1 ust. 1, w tym w szczególności koszty wszelkich robót przygotowawczych, wszelkich robót budowlanych, wszelkich robót porządkowych, materiałów, zagospodarowania placu budowy, utrzymania zaplecza budowy, itp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Kary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 xml:space="preserve"> umowne</w:t>
      </w:r>
    </w:p>
    <w:p>
      <w:pPr>
        <w:pStyle w:val="Styl1"/>
        <w:numPr>
          <w:ilvl w:val="1"/>
          <w:numId w:val="9"/>
        </w:numPr>
        <w:tabs>
          <w:tab w:val="clear" w:pos="708"/>
          <w:tab w:val="left" w:pos="-1701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 razie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późnieni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przedmiotu umowy </w:t>
      </w:r>
      <w:r>
        <w:rPr>
          <w:rFonts w:cs="Times New Roman" w:ascii="Times New Roman" w:hAnsi="Times New Roman"/>
          <w:sz w:val="24"/>
          <w:szCs w:val="24"/>
          <w:lang w:val="en-US"/>
        </w:rPr>
        <w:t>w stosunku do termi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kreślo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§ 2 ust. 1</w:t>
      </w:r>
      <w:r>
        <w:rPr>
          <w:rFonts w:cs="Times New Roman" w:ascii="Times New Roman" w:hAnsi="Times New Roman"/>
          <w:sz w:val="24"/>
          <w:szCs w:val="24"/>
        </w:rPr>
        <w:t xml:space="preserve"> oraz 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azie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późnieni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</w:t>
      </w:r>
      <w:r>
        <w:rPr>
          <w:rFonts w:cs="Times New Roman" w:ascii="Times New Roman" w:hAnsi="Times New Roman"/>
          <w:sz w:val="24"/>
          <w:szCs w:val="24"/>
        </w:rPr>
        <w:t>usunięciu wad przedmiotu umowy stwierdzonych przy odbiorze lub w okresie gwarancji i rękojmi (w stosunku do terminu wyznaczonego przez Zamawiającego) Wykonawca zapłaci Zamawiającem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arę umowną</w:t>
      </w:r>
      <w:r>
        <w:rPr>
          <w:rFonts w:cs="Times New Roman" w:ascii="Times New Roman" w:hAnsi="Times New Roman"/>
          <w:sz w:val="24"/>
          <w:szCs w:val="24"/>
        </w:rPr>
        <w:t xml:space="preserve"> w wysokości 1</w:t>
      </w:r>
      <w:r>
        <w:rPr>
          <w:rFonts w:cs="Times New Roman" w:ascii="Times New Roman" w:hAnsi="Times New Roman"/>
          <w:sz w:val="24"/>
          <w:szCs w:val="24"/>
          <w:lang w:val="en-US"/>
        </w:rPr>
        <w:t>% Wynagrodzenia</w:t>
      </w:r>
      <w:r>
        <w:rPr>
          <w:rFonts w:cs="Times New Roman" w:ascii="Times New Roman" w:hAnsi="Times New Roman"/>
          <w:sz w:val="24"/>
          <w:szCs w:val="24"/>
        </w:rPr>
        <w:t xml:space="preserve"> brutto</w:t>
      </w:r>
      <w:r>
        <w:rPr>
          <w:rFonts w:cs="Times New Roman" w:ascii="Times New Roman" w:hAnsi="Times New Roman"/>
          <w:sz w:val="24"/>
          <w:szCs w:val="24"/>
          <w:lang w:val="en-US"/>
        </w:rPr>
        <w:t>, za każdy kolejny dzień opóźnienia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701" w:leader="none"/>
        </w:tabs>
        <w:ind w:left="426" w:right="45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od niniejszej umowy lub jej rozwiązania z przyczyn zależnych od Wykonawcy, zapłaci on na rzecz Zamawiającego </w:t>
      </w:r>
      <w:r>
        <w:rPr>
          <w:rFonts w:cs="Times New Roman" w:ascii="Times New Roman" w:hAnsi="Times New Roman"/>
          <w:sz w:val="24"/>
          <w:szCs w:val="24"/>
          <w:lang w:val="en-US"/>
        </w:rPr>
        <w:t>karę umowną</w:t>
      </w:r>
      <w:r>
        <w:rPr>
          <w:rFonts w:cs="Times New Roman" w:ascii="Times New Roman" w:hAnsi="Times New Roman"/>
          <w:sz w:val="24"/>
          <w:szCs w:val="24"/>
        </w:rPr>
        <w:t xml:space="preserve"> w wysokości 10</w:t>
      </w:r>
      <w:r>
        <w:rPr>
          <w:rFonts w:cs="Times New Roman" w:ascii="Times New Roman" w:hAnsi="Times New Roman"/>
          <w:sz w:val="24"/>
          <w:szCs w:val="24"/>
          <w:lang w:val="en-US"/>
        </w:rPr>
        <w:t>% Wynagrodzenia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701" w:leader="none"/>
        </w:tabs>
        <w:ind w:left="426" w:right="45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ma prawo do dochodzenia odszkodowania </w:t>
      </w:r>
      <w:r>
        <w:rPr>
          <w:rFonts w:cs="Times New Roman" w:ascii="Times New Roman" w:hAnsi="Times New Roman"/>
          <w:sz w:val="24"/>
          <w:szCs w:val="24"/>
        </w:rPr>
        <w:t>uzupełniające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yższającego </w:t>
      </w:r>
      <w:r>
        <w:rPr>
          <w:rFonts w:cs="Times New Roman" w:ascii="Times New Roman" w:hAnsi="Times New Roman"/>
          <w:sz w:val="24"/>
          <w:szCs w:val="24"/>
          <w:lang w:val="en-US"/>
        </w:rPr>
        <w:t>wysokość zastrzeżonych kar umownych na zasadach ogólnych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701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 przypadku opóźnienia w stosunku do termi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kreślo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 § 2 ust. 1, niezależnie od przyczyny jego powstania Zamawiający może rozwiązać niniejszą umowę bez wypowiedzenia oraz bez konieczności wyznaczania dodatkowego terminu, które to rozwiązanie nie będzie skutkować powstaniem jakichkolwiek roszczeń Wykonawcy.</w:t>
      </w:r>
    </w:p>
    <w:p>
      <w:pPr>
        <w:pStyle w:val="Normal"/>
        <w:widowControl w:val="false"/>
        <w:suppressAutoHyphens w:val="true"/>
        <w:spacing w:lineRule="auto" w:line="360" w:before="0" w:after="0"/>
        <w:ind w:left="714" w:right="45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§ 5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Gwarancja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 xml:space="preserve"> i rękojmia</w:t>
      </w:r>
    </w:p>
    <w:p>
      <w:pPr>
        <w:pStyle w:val="Styl1"/>
        <w:numPr>
          <w:ilvl w:val="1"/>
          <w:numId w:val="10"/>
        </w:numPr>
        <w:tabs>
          <w:tab w:val="clear" w:pos="708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Strony postanawiają, że odpowiedzialność Wykonawcy za wady przedmiotu umowy zostaje rozszerzona poprzez udzielenie pisemnej gwarancji. Wykonawca niniejszym udziela 5-letniej gwarancji na przedmiot umowy. Terminem rozpoczęcia okresu gwarancji jest data podpisania pozytywnego protokołu odbioru przedmiotu umow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Wykonawca jest zobowiązany do usunięcia usterki lub wady </w:t>
      </w:r>
      <w:r>
        <w:rPr>
          <w:rFonts w:cs="Times New Roman" w:ascii="Times New Roman" w:hAnsi="Times New Roman"/>
          <w:sz w:val="24"/>
          <w:szCs w:val="24"/>
        </w:rPr>
        <w:t>niezwłocznie, jednak nie później niż w terminie 7 dni od powiadomienia przez Zamawiającego telefonicznie, faksem, e-mailem lub listem poleconym. W razie nienależytego wykonywania przez Wykonawcę zobowiązania opisanego powyżej, Zamawiający ma prawo zlecić usunięcie usterki lub wady osobie trzeciej, na koszt i ryzyko Wykonawcy.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Strony zgodnie postanawiają, zgodnie z przepisem art. 558 § 1 kodeksu cywilnego, rozszerzyć odpowiedzialność Wykonawcy z tytułu rękojmi za wady fizyczne i prawne Przedmiotu umowy poprzez przedłużenie terminu wygaśnięcia uprawnień z tytułu rękojmi do 60 miesięcy liczonych od dnia podpisania przez Strony </w:t>
      </w:r>
      <w:r>
        <w:rPr>
          <w:rFonts w:cs="Times New Roman" w:ascii="Times New Roman" w:hAnsi="Times New Roman"/>
          <w:sz w:val="24"/>
          <w:szCs w:val="24"/>
        </w:rPr>
        <w:t>pozytywnego protokołu odbioru przedmiotu umowy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§ 6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Pozostałe prawa i obowiązki Wykonawcy </w:t>
      </w:r>
    </w:p>
    <w:p>
      <w:pPr>
        <w:pStyle w:val="Styl1"/>
        <w:numPr>
          <w:ilvl w:val="1"/>
          <w:numId w:val="11"/>
        </w:numPr>
        <w:tabs>
          <w:tab w:val="clear" w:pos="708"/>
        </w:tabs>
        <w:ind w:left="426" w:right="45" w:hanging="426"/>
        <w:rPr/>
      </w:pPr>
      <w:r>
        <w:rPr>
          <w:rFonts w:eastAsia="Arial"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oznakowania, zabezpieczenia i utrzymywania porządku na terenie prac i w jego obrębie, od momentu przekazania terenu prac do dnia ostatecznego odbioru prac. </w:t>
      </w:r>
      <w:r>
        <w:rPr>
          <w:rFonts w:eastAsia="Arial"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zostać obciążony ewentualnymi kosztami wywozu odpadów, jak również uszkodzeń i awarii powstałych na skutek nie przestrzegania wyżej wymienionego zalecenia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Zaplecze socjalne prac zapewnia we własnym zakresie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 sprzęt niezbędny do prowadzenia prac zostanie </w:t>
      </w:r>
      <w:r>
        <w:rPr>
          <w:rFonts w:eastAsia="Arial" w:cs="Times New Roman" w:ascii="Times New Roman" w:hAnsi="Times New Roman"/>
          <w:sz w:val="24"/>
          <w:szCs w:val="24"/>
        </w:rPr>
        <w:t>dostarczony na teren prac staraniem i na koszt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 przypadku wstrzymania robót z przyczyn leżących po stronie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y, w tym, w przypadku rozwiązania lub wypowiedzenia niniejszej Umowy przez Wykonawcę lub przez Zamawiającego z przyczyn leżących po stronie Wykonawcy, Wykonawca jest</w:t>
      </w:r>
      <w:r>
        <w:rPr>
          <w:rFonts w:eastAsia="Arial" w:cs="Times New Roman" w:ascii="Times New Roman" w:hAnsi="Times New Roman"/>
          <w:sz w:val="24"/>
          <w:szCs w:val="24"/>
        </w:rPr>
        <w:t xml:space="preserve"> zobowiązany do dokonania pełnej inwentaryzacji wykonanych do tego czasu prac </w:t>
        <w:br/>
        <w:t xml:space="preserve">i materiałów, które posłużyły do realizacji przedmiotu niniejszej umowy. Raport z inwentaryzacji powinien zostać uzgodniony z </w:t>
      </w:r>
      <w:r>
        <w:rPr>
          <w:rFonts w:cs="Times New Roman" w:ascii="Times New Roman" w:hAnsi="Times New Roman"/>
          <w:bCs/>
          <w:sz w:val="24"/>
          <w:szCs w:val="24"/>
        </w:rPr>
        <w:t>Zamawiającym. W takim przypadku raport ten może stać się</w:t>
      </w:r>
      <w:r>
        <w:rPr>
          <w:rFonts w:eastAsia="Arial" w:cs="Times New Roman" w:ascii="Times New Roman" w:hAnsi="Times New Roman"/>
          <w:sz w:val="24"/>
          <w:szCs w:val="24"/>
        </w:rPr>
        <w:t xml:space="preserve"> podstawą do ewentualnego końcowego rozliczenia wartości prac wykonanych do momentu ich wstrzymania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jest zobowiązany do utrzymywania, przez cały okres prowadzenia prac tj. od dnia przekazania terenu prac do dnia  ostatniego odbioru robót, ubezpieczenia wszystkich ryzyk związanych z prowadzonymi pracami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bCs/>
          <w:iCs/>
          <w:sz w:val="24"/>
          <w:szCs w:val="24"/>
        </w:rPr>
        <w:t>Zamawiający</w:t>
      </w:r>
      <w:r>
        <w:rPr>
          <w:rFonts w:eastAsia="Arial" w:cs="Times New Roman" w:ascii="Times New Roman" w:hAnsi="Times New Roman"/>
          <w:sz w:val="24"/>
          <w:szCs w:val="24"/>
        </w:rPr>
        <w:t xml:space="preserve"> ma prawo rozwiązać niniejszą Umowę bez wyznaczania dodatkowego terminu ze skutkiem natychmiastowym, jeżeli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a</w:t>
      </w:r>
      <w:r>
        <w:rPr>
          <w:rFonts w:eastAsia="Arial" w:cs="Times New Roman" w:ascii="Times New Roman" w:hAnsi="Times New Roman"/>
          <w:sz w:val="24"/>
          <w:szCs w:val="24"/>
        </w:rPr>
        <w:t xml:space="preserve"> nie realizuje prac zgodnie z Umową lub dopuszcza się naruszenia swoich obowiązków wynikających z Umowy bez powstania roszczeń dla Wykonawcy. Zamawiający zastrzega sobie prawo dochodzenia roszczeń z tytułu poniesionych strat i utraconych korzyści w wypadku rozwiązania Umowy z przyczyn leżących po stronie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y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>Jeśli Wykonawca opóźnia się z rozpoczęciem lub zakończeniem prac objętych umową tak dalece, że nie jest prawdopodobne, żeby zakończył ją w terminie Zamawiający może odstąpić od umowy z winy Wykonawcy jeszcze przed upływem terminu wykonania robót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zobowiązany jest na własny koszt usunąć wyrządzone przez siebie szkody. Dopiero wówczas prace zostaną odebrane zgodnie z postanowieniami niniejszej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bCs/>
          <w:sz w:val="24"/>
          <w:szCs w:val="24"/>
        </w:rPr>
        <w:t>Wykonawca odpowiada za nienależyte wykonanie przedmiotu umowy, pomimo dokonania odbioru prac przez Zamawiającego i zobowiązany jest do niezwłocznego i nieodpłatnego usunięcia wszelkich nieprawidłowości w przedmiocie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ywać prace objęte umową według ustaleń zawartych w § 1, zgodnie z ustawą z dnia 7 lipca 1994 r. Prawo Budowlane, sztuką budowlaną, wszelkimi niezbędnymi przepisami, obowiązującymi Polskimi Normami oraz zasadami współczesnej wiedzy technicznej oraz w sposób zapewniający bezpieczne i higieniczne warunki prac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ez zgody Zamawiającego, wyrażonej na piśmie pod rygorem nie ważności, nie może powierzyć wykonania całości ani części robót stanowiących przedmiot niniejszej umowy podwykonawcom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obowiązany jest bez dodatkowego wezwania dostarczać Zamawiającemu wszystkie wymagane prawem atesty, certyfikaty i specyfikacje techniczne na zastosowane materiały pod rygorem odmowy dokonania przez Zamawiającego odbioru robót wykonanych przez Wykonawcę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>W przypadku naruszenia przez Wykonawcę przepisów obowiązujących w Drawieńskim Parku Narodowym Zamawiający ma prawo natychmiastowego wstrzymania wykonywania prac, a w razie rażącego naruszenia przepisów i zapisów niniejszej umowy - do rozwiązania umowy z winy Wykonawc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zobowiązuje się zachowywać wszystkie zasady obowiązujące w Drawieńskim Parku Narodowym w zakresie wykonywania prac, przebywania i poruszania się w parku narodowym, w tym nie wprowadzać na teren Parku osób, nie związanych z prowadzonymi pracami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ma prawo wejścia i wjazdu pojazdami mechanicznymi na teren Drawieńskiego Parku Narodowego zgodnie z uzyskanym odrębnie zezwoleniem od Dyrektora Drawieńskiego Parku Narodowego.</w:t>
      </w:r>
    </w:p>
    <w:p>
      <w:pPr>
        <w:pStyle w:val="Styl1"/>
        <w:numPr>
          <w:ilvl w:val="0"/>
          <w:numId w:val="0"/>
        </w:numPr>
        <w:ind w:left="426" w:right="45" w:hanging="426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wykonawstwo dostaw lub usług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, podwykonawca lub dalszy podwykonawca zamówienia na roboty budowlane przedkłada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ojekt umowy o podwykonawstwo robót budowlanych</w:t>
      </w:r>
      <w:r>
        <w:rPr>
          <w:rFonts w:cs="Times New Roman" w:ascii="Times New Roman" w:hAnsi="Times New Roman"/>
          <w:sz w:val="24"/>
          <w:szCs w:val="24"/>
        </w:rPr>
        <w:t xml:space="preserve"> wraz ze zgodą podwykonawcy za zawarcie umowy, o treści zgodnej w przedstawionym projekcie, wyrażoną na piśmie pod rygorem nieważ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o podwykonawstwo robót budowlanych powinna zawierać: 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e podwykonawcy (imię nazwisko lub nazwa, adres zamieszkania lub siedziby, oznaczenie rejestru lub ewidencji, do której jest wpisany, dane rejestrowe, oznaczenie osób upoważnionych do reprezentacji podwykonawcy)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y przez podwykonawcę zakres robót budowlanych, oznaczony za pomocą dokumentacji projektowej stanowiącej załącznik do niniejszej Umowy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e wysokości oraz rodzaju wynagrodzenia (ryczałtowe, kosztorysowe) należnego podwykonawcy, oraz wskazanie rachunku bankowego na jaki będzie przekazywane wynagrodzenie z tego tytułu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e stron do dokonywania wzajemnych rozliczeń wyłącznie przelewem bankowym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zawierania przez podwykonawcę umów z dalszymi podwykonawcami bez zgody Zamawiającego, wyrażonej na piśmie pod rygorem nieważności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owiązek zapłaty przez podwykonawcę kary umownej w przypadku naruszenia zakazu o którym mowa w pkt. 5 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e Wykonawcy do zapłaty podwykonawcy wynagrodzenia w terminie nie dłuższym niż 21 dni  od doręczenia Wykonawcy faktury stwierdzającej wysokość tego wynagrodzenia; termin zapłaty wynagrodzenia podwykonawcy nie może być dłuższy niż do dnia wystawienia faktury przez Wykonawcę na rzecz Zamawiającego, stwierdzającej wynagrodzenie za roboty budowlane wykonane przy pomocy podwykonawcy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informowania podwykonawcy o terminie odbioru robót wykonanych przy udziale podwykonawcy oraz umożliwienie podwykonawcy uczestnictwa w czynności odbioru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 w przypadku braku zapłaty wynagrodzenia należnego podwykonawcy w terminie określonym w ust. 2 pkt 7:</w:t>
      </w:r>
    </w:p>
    <w:p>
      <w:pPr>
        <w:pStyle w:val="Akapitzlist"/>
        <w:numPr>
          <w:ilvl w:val="2"/>
          <w:numId w:val="4"/>
        </w:numPr>
        <w:spacing w:lineRule="auto" w:line="360"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anie Wykonawcy  do złożenia Zamawiającemu polecenia przekazu na rzecz podwykonawcy (w rozumieniu art. 9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Kodeksu cywilnego) wynagrodzenia należnego podwykonawcy lub</w:t>
      </w:r>
    </w:p>
    <w:p>
      <w:pPr>
        <w:pStyle w:val="Akapitzlist"/>
        <w:numPr>
          <w:ilvl w:val="2"/>
          <w:numId w:val="4"/>
        </w:numPr>
        <w:spacing w:lineRule="auto" w:line="36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ie Wykonawcy do zawarcia z podwykonawcą umowy przelewu wierzytelności przysługującej Wykonawcy względem Zamawiającego, w części odpowiadającej wysokości wynagrodzenia należnego podwykonawcy.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składa </w:t>
      </w:r>
      <w:r>
        <w:rPr>
          <w:rFonts w:cs="Times New Roman" w:ascii="Times New Roman" w:hAnsi="Times New Roman"/>
          <w:b/>
          <w:bCs/>
          <w:sz w:val="24"/>
          <w:szCs w:val="24"/>
        </w:rPr>
        <w:t>pisemne zastrzeżenia</w:t>
      </w:r>
      <w:r>
        <w:rPr>
          <w:rFonts w:cs="Times New Roman" w:ascii="Times New Roman" w:hAnsi="Times New Roman"/>
          <w:sz w:val="24"/>
          <w:szCs w:val="24"/>
        </w:rPr>
        <w:t xml:space="preserve"> do projektu umowy z podwykonawcą w terminie 7 dni od otrzymania projektu umowy w przypadku, gdy: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1428" w:hanging="10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nie spełnia wymagań określonych w ust. 2,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przewidziana dla podwykonawcy przekracza wysokość wynagrodzenia za daną część robót przewidzianego w umowie pomiędzy Zamawiającym, a Wykonawcą lub łączna suma wynagrodzenia przewidziana dla wszystkich podwykonawców przekracza wysokość wynagrodzenia za zakres robót przeznaczonych do podwykonania, określony w umowie pomiędzy Zamawiającym, a Wykonawcą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e zastrzeżenia Zamawiający wysyła za pomocą faksu lub poczty elektronicznej oraz listem poleconym. Niezgłoszenie przez Zamawiającego zastrzeżeń w terminie określonym </w:t>
        <w:br/>
        <w:t xml:space="preserve">w ust. 3 uważa się za akceptację projektu umowy przez Zamawiającego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kłada Zamawiającemu poświadczoną za zgodność z oryginałe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pię umowy </w:t>
      </w:r>
      <w:r>
        <w:rPr>
          <w:rFonts w:cs="Times New Roman" w:ascii="Times New Roman" w:hAnsi="Times New Roman"/>
          <w:sz w:val="24"/>
          <w:szCs w:val="24"/>
        </w:rPr>
        <w:t>zawartej z podwykonawcą, w terminie 7 dni od jej zawarc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składa </w:t>
      </w:r>
      <w:r>
        <w:rPr>
          <w:rFonts w:cs="Times New Roman" w:ascii="Times New Roman" w:hAnsi="Times New Roman"/>
          <w:b/>
          <w:bCs/>
          <w:sz w:val="24"/>
          <w:szCs w:val="24"/>
        </w:rPr>
        <w:t>pisemny sprzeciw</w:t>
      </w:r>
      <w:r>
        <w:rPr>
          <w:rFonts w:cs="Times New Roman" w:ascii="Times New Roman" w:hAnsi="Times New Roman"/>
          <w:sz w:val="24"/>
          <w:szCs w:val="24"/>
        </w:rPr>
        <w:t xml:space="preserve"> do umowy z Podwykonawcą w przypadku gdy umowa nie spełnia wymagań określonych w ust. 2. oraz w przypadkach określonych w ust. 3 pkt 2, w terminie 7 dni   od otrzymania kopii umowy. Pisemny sprzeciw Zamawiający wysyła za pomocą faksu lub poczty elektronicznej oraz listem poleconym. </w:t>
      </w:r>
    </w:p>
    <w:p>
      <w:pPr>
        <w:pStyle w:val="Akapitzlist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głoszenie przez Zamawiającego sprzeciwu w tym terminie uważa się za akceptację umowy przez Zamawiającego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zastrzeżeń do projektu ani sprzeciwu do umowy z podwykonawcą oznacza akceptację danego podwykonawcy oraz możliwość dokonania przez Zamawiającego bezpośredniej zapłaty wynagrodzenia na rzecz podwykonawcy, w przypadku uchylenia się przez Wykonawcę od obowiązku zapłat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ust. 1-7 stosuje się odpowiednio do dalszych podwykonawców zamówienia na roboty budowlane oraz do umów zawieranych z dalszymi podwykonawcami robót budowla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ust. 1-8 stosuje się odpowiednio do zmiany umowy o podwykonawstwo robót budowlanych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Arial" w:hAnsi="Arial" w:eastAsia="Arial" w:cs="Arial"/>
          <w:b/>
          <w:b/>
          <w:color w:val="FF0000"/>
          <w:kern w:val="2"/>
          <w:sz w:val="24"/>
          <w:szCs w:val="24"/>
        </w:rPr>
      </w:pPr>
      <w:r>
        <w:rPr>
          <w:rFonts w:eastAsia="Arial" w:cs="Arial" w:ascii="Arial" w:hAnsi="Arial"/>
          <w:b/>
          <w:color w:val="FF0000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zpośrednia zapłata wynagrodzenia na rzecz podwykonawcy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uje bezpośredniej zapłaty wynagrodzenia przysługującego zaakceptowanemu podwykonawcy lub dalszemu podwykonawcy robót budowlanych </w:t>
        <w:br/>
        <w:t xml:space="preserve">lub podwykonawcy dostaw lub usług, który zawarł z Wykonawcą umowę przedłożoną Zamawiającemu w terminie określonym w Umowie - w przypadku uchylenia się od obowiązku zapłaty przez Wykonawcę. </w:t>
        <w:tab/>
        <w:br/>
        <w:t xml:space="preserve">Bezpośrednia zapłata dotyczy wyłącznie należności głównej, powstałej po zaakceptowaniu podwykonawcy robót budowlanych lub przedłożeniu Zamawiającemu umowy o podwykonawstwo dostaw lub usług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przed dokonaniem bezpośredniej zapłaty, umożliwia Wykonawcy zgłoszenie uwag odnośnie zasadności dokonania bezpośredniej zapłaty, w terminie 7 dni od doręczenia wykonawcy stosownej informacji. Zamawiający podejmuje decyzję w przedmiocie dokonania bezpośredniej zapłaty, po wszechstronnym rozważeniu stanowiska przedstawionego przez podwykonawcę i Wykonawcę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konania bezpośredniej zapłaty podwykonawcy, Zamawiający potrąca kwotę wypłaconego wynagrodzenia z wynagrodzenia należnego Wykonawc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Arial" w:hAnsi="Arial" w:eastAsia="Arial" w:cs="Arial"/>
          <w:b/>
          <w:b/>
          <w:kern w:val="2"/>
          <w:sz w:val="24"/>
          <w:szCs w:val="24"/>
        </w:rPr>
      </w:pPr>
      <w:r>
        <w:rPr>
          <w:rFonts w:eastAsia="Arial" w:cs="Arial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§ 9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Zabezpieczenie należytego wykonywania Umowy</w:t>
      </w:r>
    </w:p>
    <w:p>
      <w:pPr>
        <w:pStyle w:val="Styl1"/>
        <w:numPr>
          <w:ilvl w:val="1"/>
          <w:numId w:val="1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odpisaniem niniejszej Umowy Wykonawca wnosi zabezpieczenie należytego wykonywania umowy zgodnie z ustawą Prawo Zamówień Publicznych w wysokości 10% Wynagrodzenia brutto. Potwierdzenie wniesienia zabezpieczenia stanowi załącznik nr 1 do niniejszej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je wniesione w następującej formie: ………………………………………………………………………………….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wykorzystać posiadane zabezpieczenie należytego wykonania umowy na pokrycie kosztów usunięcia usterek, błędów i wad w pracach będących przedmiotem umowy, a po podpisaniu bezusterkowego protokołu odbioru końcowego – w wykonanym przedmiocie umowy (w ramach gwarancji lub rękojmi),  w przypadku gdy te usterki lub wady nie zostaną usunięte przez Wykonawcę zgodnie z wezwaniem Zamawiającego – w trakcie wykonywania przedmiotu umowy oraz w okresie gwarancji i rękojmi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do dnia podpisania protokołu odbioru końcowego nie pojawią się żadne usterki, błędy ani wady lub, w razie ich pojawienia się, zostaną usunięte przez Wykonawcę w terminie wskazanym przez Zamawiającego, część wpłaconego zabezpieczenia należytego wykonania umowy stanowiąca równowartość 70% wpłaconej kwoty (o ile została wniesiona w formie pieniężnej) zostanie wypłacona Wykonawcy w ciągu 30 dni od daty podpisania bezusterkowego protokołu odbioru końcowego przelewem, na rachunek bankowy wskazany przez Wykonawcę w zawiadomieniu o upływie terminu zwrotu zabezpieczenia należytego wykonania Umowy wysłanym przez Wykonawcę na adres siedziby Zamawiając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niesienia zabezpieczenia należytego wykonania umowy w innej formie niż w pieniądzu Wykonawca zobowiązany jest zapewnić, że 30 % wniesionego zabezpieczenia pozostanie ważne przez okres rękojmi na zabezpieczenie roszczeń z tytułu rękojmi, ewentualnie zobowiązany jest dostarczyć Zamawiającemu przed podpisaniem końcowego protokołu odbioru nowy dokument gwarancyjny o równowartości 30% wyjściowej kwoty zabezpieczenia należytego wykonania umowy obejmujący okresem swej ważności cały okres rękojmi. W przypadku nie zapewnienia ważności 30% wniesionego zabezpieczenia przez okres rękojmi lub nie dostarczenia nowego dokumentu gwarancyjnego na odpowiednią kwotę i okres Zamawiający nie podpisze końcowego protokołu odbioru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418" w:leader="none"/>
        </w:tabs>
        <w:ind w:left="426" w:right="45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gdy do dnia upływu okresu rękojmi nie pojawią się żadne usterki, błędy ani wady lub, w razie ich pojawienia się, zostaną usunięte przez Wykonawcę zgodnie z  wezwaniem Zamawiającego, część wpłaconego zabezpieczenia należytego wykonania umowy stanowiąca równowartość 30% wpłaconej kwoty zostanie wypłacona Wykonawcy w ciągu 15 dni od daty upływu okresu rękojmi przelewem, na rachunek bankowy wskazany przez Wykonawcę w zawiadomieniu o upływie terminu związania gwarancją wysłanym przez Wykonawcę.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uppressAutoHyphens w:val="true"/>
        <w:spacing w:lineRule="auto" w:line="360" w:before="0" w:after="0"/>
        <w:ind w:left="709" w:right="43" w:hanging="283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09" w:right="43" w:hanging="283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Dostawa materiałów 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rzedmiot niniejszej umowy wykona przy wykorzystaniu własnych materiałów. Wykonawca ponosi ryzyko utraty lub zniszczenia materiałów</w:t>
      </w:r>
      <w:r>
        <w:rPr>
          <w:rFonts w:eastAsia="Arial" w:cs="Times New Roman" w:ascii="Times New Roman" w:hAnsi="Times New Roman"/>
          <w:sz w:val="24"/>
          <w:szCs w:val="24"/>
        </w:rPr>
        <w:t xml:space="preserve"> oraz opakowań wielokrotnego wykorzystania. Zamawiający nie ponosi odpowiedzialności w związku z utratą lub zniszczeniem materiałów za wyjątkiem szkód wyrządzonych przez Zamawiającego umyślnie.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714" w:right="43" w:hanging="35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§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</w:rPr>
        <w:t>11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br/>
        <w:t>Postanowienia dodatkowe</w:t>
      </w:r>
    </w:p>
    <w:p>
      <w:pPr>
        <w:pStyle w:val="Styl1"/>
        <w:numPr>
          <w:ilvl w:val="1"/>
          <w:numId w:val="13"/>
        </w:numPr>
        <w:tabs>
          <w:tab w:val="clear" w:pos="708"/>
        </w:tabs>
        <w:ind w:left="426" w:right="45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rowadzenia prac zgodnie z przepisami BHP, ochrony przeciwpożarowej obszarów leśnych, stosowania bezpiecznych maszyn i urządzeń oraz przestrzegania powszechnie obowiązujących przepisów prawa, przestrzegania reżimu technologicznego. 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z w:val="24"/>
          <w:szCs w:val="24"/>
        </w:rPr>
        <w:t xml:space="preserve"> kontroli zewnętrznej, w wyniku której Zamawiający zostanie ukarany karą pieniężną za naruszenie zasad określonych w pkt. 1 przez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, Zamawiającemu przysługuje regres w stosunku do </w:t>
      </w:r>
      <w:r>
        <w:rPr>
          <w:rFonts w:eastAsia="Arial" w:cs="Times New Roman" w:ascii="Times New Roman" w:hAnsi="Times New Roman"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wysokości nałożonej kary. </w:t>
      </w:r>
    </w:p>
    <w:p>
      <w:pPr>
        <w:pStyle w:val="Styl1"/>
        <w:numPr>
          <w:ilvl w:val="1"/>
          <w:numId w:val="2"/>
        </w:numPr>
        <w:tabs>
          <w:tab w:val="clear" w:pos="708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, oprócz wypadków wymienionych w przepisach kodeksu cywilnego regulujących umowę o roboty budowlane może odstąpić od umowy także w razie zaistnienia istotnej zmiany okoliczności powodującej, że wykonanie umowy nie leży w interesie publicznym, czego nie można było przewidzieć w chwili zawarcia umowy w terminie 30 dni od powzięcia wiadomości o powyższych okolicznościach. W takim wypadku Wykonawca może żądać jedynie wynagrodzenia należnego z tytułu wykonania części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1276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7 §1 Kodeksu Pracy Zamawiający informuje, że do realizacji i nadzoru obowiązków określonych w tym paragrafie powołany jest Pan …………………………………..</w:t>
      </w:r>
    </w:p>
    <w:p>
      <w:pPr>
        <w:pStyle w:val="Normal"/>
        <w:widowControl w:val="false"/>
        <w:suppressAutoHyphens w:val="true"/>
        <w:spacing w:lineRule="auto" w:line="360" w:before="0" w:after="0"/>
        <w:ind w:left="714" w:right="45" w:hanging="357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§ 12</w:t>
        <w:br/>
        <w:t>Postanowienia końcowe</w:t>
      </w:r>
    </w:p>
    <w:p>
      <w:pPr>
        <w:pStyle w:val="Styl1"/>
        <w:numPr>
          <w:ilvl w:val="1"/>
          <w:numId w:val="14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Sąd właściwy dla siedziby Zamawiając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/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>Strony zobowiązują się polubownie rozstrzygać</w:t>
      </w:r>
      <w:r>
        <w:rPr>
          <w:rFonts w:eastAsia="Lucida Sans Unicode" w:cs="Times New Roman" w:ascii="Times New Roman" w:hAnsi="Times New Roman"/>
          <w:sz w:val="24"/>
          <w:szCs w:val="24"/>
          <w:lang w:val="en-US"/>
        </w:rPr>
        <w:t xml:space="preserve"> ewentualne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spory wynikłe w związku z niniejszą Umową. W przypadku gdy polubowne rozwiązanie sporu okaże się niemożliwe, taki spór zostanie poddany pod rozstrzygnięcie przez sąd właściwy miejscowo dla Zamawiającego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Umowa została sporządzona w dwóch jednobrzmiących egzemplarzach, po jednym dla każdej ze Stron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  <w:lang w:val="en-US"/>
        </w:rPr>
        <w:t>Jakiekolwiek zmiany niniejszej Umowy wymagają formy pisemnej pod rygorem nieważności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eastAsia="Arial" w:cs="Times New Roman" w:ascii="Times New Roman" w:hAnsi="Times New Roman"/>
          <w:bCs/>
          <w:iCs/>
          <w:sz w:val="24"/>
          <w:szCs w:val="24"/>
          <w:lang w:val="en-US"/>
        </w:rPr>
        <w:t>D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o koordynowania prac</w:t>
      </w:r>
      <w:r>
        <w:rPr>
          <w:rFonts w:eastAsia="Arial" w:cs="Times New Roman" w:ascii="Times New Roman" w:hAnsi="Times New Roman"/>
          <w:sz w:val="24"/>
          <w:szCs w:val="24"/>
        </w:rPr>
        <w:t xml:space="preserve"> i do kontaktów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ze strony Wykonawcy zobowiązany jest</w:t>
      </w:r>
      <w:r>
        <w:rPr>
          <w:rFonts w:eastAsia="Arial" w:cs="Times New Roman" w:ascii="Times New Roman" w:hAnsi="Times New Roman"/>
          <w:sz w:val="24"/>
          <w:szCs w:val="24"/>
        </w:rPr>
        <w:t xml:space="preserve"> ……………………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 Kierownikiem robót (kierownika robót zapewnia Wykonawca) jest ………………………………. posiadający wymagane przepisami prawa uprawnienia do pełnienia samodzielnej funkcji technicznej w budownictwie w zakresie określonym w niniejszej umowie (dokument potwierdzający fakt posiadania niezbędnych uprawnień oraz przynależność do Izby Inżynierów Budownictwa stanowi załącznik nr 4 do niniejszej umowy). 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Zamawiający wyznacza i upoważnia </w:t>
      </w:r>
      <w:r>
        <w:rPr>
          <w:rFonts w:eastAsia="Arial" w:cs="Times New Roman" w:ascii="Times New Roman" w:hAnsi="Times New Roman"/>
          <w:sz w:val="24"/>
          <w:szCs w:val="24"/>
        </w:rPr>
        <w:t xml:space="preserve">Pana …………………..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do reprezentowania Zamawiającego przy realizacji niniejszej umowy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Strony oświadczają, iż wszystkie załączniki do niniejszej umowy stanowią jej integralną cześć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val="en-US"/>
        </w:rPr>
        <w:t>Przedstawiciele stron oświadczają, iż posiadają pełne umocowanie do podpisania niniejszej umowy.</w:t>
      </w:r>
    </w:p>
    <w:p>
      <w:pPr>
        <w:pStyle w:val="Styl1"/>
        <w:numPr>
          <w:ilvl w:val="1"/>
          <w:numId w:val="2"/>
        </w:numPr>
        <w:tabs>
          <w:tab w:val="clear" w:pos="708"/>
          <w:tab w:val="left" w:pos="-709" w:leader="none"/>
        </w:tabs>
        <w:ind w:left="426" w:right="45" w:hanging="426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</w:rPr>
        <w:t>Wszelkie ustalenia dokonywane między wymienionymi przedstawicielami stron wymagają pisemnego potwierdzenia.</w:t>
      </w:r>
    </w:p>
    <w:p>
      <w:pPr>
        <w:pStyle w:val="Styl1"/>
        <w:numPr>
          <w:ilvl w:val="0"/>
          <w:numId w:val="0"/>
        </w:numPr>
        <w:ind w:left="426" w:right="45" w:hanging="0"/>
        <w:rPr>
          <w:rFonts w:ascii="Times New Roman" w:hAnsi="Times New Roman" w:eastAsia="Arial" w:cs="Times New Roman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sz w:val="24"/>
          <w:szCs w:val="24"/>
          <w:lang w:val="en-US"/>
        </w:rPr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łącznik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</w:rPr>
        <w:t>Załącznik nr 1 - potwierdzenie wniesienia zabezpieczenia należytego wykonania umowy</w:t>
      </w:r>
    </w:p>
    <w:p>
      <w:pPr>
        <w:pStyle w:val="Styl1"/>
        <w:numPr>
          <w:ilvl w:val="0"/>
          <w:numId w:val="0"/>
        </w:numPr>
        <w:ind w:left="426" w:right="45" w:hanging="0"/>
        <w:rPr/>
      </w:pPr>
      <w:r>
        <w:rPr>
          <w:rFonts w:cs="Times New Roman" w:ascii="Times New Roman" w:hAnsi="Times New Roman"/>
          <w:sz w:val="24"/>
          <w:szCs w:val="24"/>
        </w:rPr>
        <w:t>Załącznik nr 2 - uprawnienia, potwierdzenie przynależności do Izby Inżynierów Budownictwa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2127" w:right="43" w:hanging="2127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2127" w:right="43" w:hanging="2127"/>
        <w:jc w:val="center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auto" w:line="360" w:before="0" w:after="0"/>
        <w:ind w:left="2127" w:right="43" w:hanging="2127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Zamawiający:</w:t>
      </w:r>
      <w:r>
        <w:rPr>
          <w:rFonts w:eastAsia="Arial" w:cs="Times New Roman" w:ascii="Times New Roman" w:hAnsi="Times New Roman"/>
          <w:kern w:val="2"/>
          <w:sz w:val="24"/>
          <w:szCs w:val="24"/>
          <w:lang w:val="en-US"/>
        </w:rPr>
        <w:tab/>
      </w:r>
      <w:r>
        <w:rPr>
          <w:rFonts w:eastAsia="Arial" w:cs="Times New Roman" w:ascii="Times New Roman" w:hAnsi="Times New Roman"/>
          <w:color w:val="FF0000"/>
          <w:kern w:val="2"/>
          <w:sz w:val="24"/>
          <w:szCs w:val="24"/>
          <w:lang w:val="en-US"/>
        </w:rPr>
        <w:tab/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val="en-US"/>
        </w:rPr>
        <w:t>Wykonawca</w:t>
      </w:r>
      <w:r>
        <w:rPr>
          <w:rFonts w:eastAsia="Arial" w:cs="Times New Roman" w:ascii="Times New Roman" w:hAnsi="Times New Roman"/>
          <w:b/>
          <w:kern w:val="2"/>
          <w:sz w:val="24"/>
          <w:szCs w:val="24"/>
          <w:lang w:val="en-US"/>
        </w:rPr>
        <w:t>: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Arial Unicode MS" w:cs="Calibri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28" w:hanging="708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88" w:hanging="768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28" w:hanging="708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88" w:hanging="76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Calibri" w:hAnsi="Calibri" w:eastAsia="Arial Unicode MS" w:cs="Calibri"/>
      <w:b w:val="false"/>
      <w:bC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i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Calibri" w:cs="Times New Roman"/>
      <w:b/>
      <w:bCs/>
      <w:color w:val="FF0000"/>
    </w:rPr>
  </w:style>
  <w:style w:type="character" w:styleId="Styl1Znak">
    <w:name w:val="Styl1 Znak"/>
    <w:qFormat/>
    <w:rPr>
      <w:rFonts w:ascii="Arial" w:hAnsi="Arial" w:eastAsia="Arial Unicode MS" w:cs="Arial"/>
      <w:kern w:val="2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Cambria" w:hAnsi="Cambria" w:cs="Cambria"/>
      <w:b/>
      <w:bCs/>
      <w:color w:val="FF000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360" w:before="120" w:after="0"/>
      <w:ind w:left="426" w:right="45" w:hanging="426"/>
      <w:jc w:val="both"/>
    </w:pPr>
    <w:rPr>
      <w:rFonts w:ascii="Arial" w:hAnsi="Arial" w:eastAsia="Arial Unicode MS" w:cs="Arial"/>
      <w:kern w:val="2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25:00Z</dcterms:created>
  <dc:creator>Michał Hudyka</dc:creator>
  <dc:description/>
  <cp:keywords/>
  <dc:language>en-US</dc:language>
  <cp:lastModifiedBy>DU-iza</cp:lastModifiedBy>
  <dcterms:modified xsi:type="dcterms:W3CDTF">2016-07-13T04:50:00Z</dcterms:modified>
  <cp:revision>51</cp:revision>
  <dc:subject/>
  <dc:title/>
</cp:coreProperties>
</file>