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8 do SIWZ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pieczątka/nazwa Wykonawcy)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e-mail:…………………………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 cen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Nawiązując do zaproszenia do złożenia oferty w postępowaniu o udzielenie zamówienia publicznego w przetargu nieograniczonym na wykonanie zadania pt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„ Remont mostu w O. O. Sitno na terenie Drawieńskiego Parku Narodowego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ałość robót zrealizuję  za cenę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rutto uwzględniającą podatek VAT w wys. ................. % -......................................z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łownie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etto bez podatku VAT w wys. -...........................................z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łownie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Na całość zamówienia udzielamy gwarancji na okres 60 miesięcy.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Oferujemy wykonanie przedmiotu zamówienia do …………………….. 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 Zamówienie zrealizujemy sami / przy udziale Podwykonawców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.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wykonawcom zostaną powierzone do wykonania następujące zakresy zamówienia:</w:t>
        <w:tab/>
        <w:t xml:space="preserve"> 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>(opis zamówienia zlecanego podwykonawcy)</w:t>
      </w:r>
    </w:p>
    <w:p>
      <w:pPr>
        <w:pStyle w:val="Normal"/>
        <w:autoSpaceDE w:val="false"/>
        <w:spacing w:lineRule="auto" w:line="240" w:before="0" w:after="21"/>
        <w:ind w:left="6372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21"/>
        <w:ind w:left="6372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pl-PL"/>
        </w:rPr>
        <w:t>Parafa wykonawcy</w:t>
      </w:r>
    </w:p>
    <w:p>
      <w:pPr>
        <w:pStyle w:val="Normal"/>
        <w:autoSpaceDE w:val="false"/>
        <w:spacing w:lineRule="auto" w:line="240" w:before="0" w:after="21"/>
        <w:ind w:left="6372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5. Oświadczamy, że zapoznaliśmy się ze specyfikacją istotnych warunków zamówienia </w:t>
        <w:br/>
        <w:t xml:space="preserve">i uznajemy się za związanych określonymi w niej wymaganiami i zasadami postępowania. 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. Oświadczamy, że posiadamy wszystkie niezbędne informacje potrzebne do należytego przygotowania oferty.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Oświadczamy, że uważamy się za związanych niniejszą ofertą na czas wskazany w SIWZ.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8. Oświadczamy, że zawarty w specyfikacji istotnych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autoSpaceDE w:val="false"/>
        <w:spacing w:lineRule="auto" w:line="240" w:before="0" w:after="21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9. Oświadczamy, że posiadamy wszelkie informacje potrzebne dla zrealizowania przedmiotu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812"/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</w:t>
      </w:r>
      <w:r>
        <w:rPr>
          <w:rFonts w:eastAsia="Lucida Sans Unicode" w:cs="Arial" w:ascii="Arial" w:hAnsi="Arial"/>
          <w:sz w:val="20"/>
          <w:szCs w:val="20"/>
          <w:lang w:eastAsia="zxx"/>
        </w:rPr>
        <w:t xml:space="preserve">podpis i pieczątka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4"/>
        <w:rPr>
          <w:rFonts w:ascii="Arial" w:hAnsi="Arial" w:cs="Arial"/>
          <w:sz w:val="20"/>
          <w:szCs w:val="20"/>
          <w:lang w:eastAsia="zxx"/>
        </w:rPr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             </w:t>
      </w:r>
      <w:r>
        <w:rPr>
          <w:rFonts w:eastAsia="Lucida Sans Unicode" w:cs="Arial" w:ascii="Arial" w:hAnsi="Arial"/>
          <w:sz w:val="20"/>
          <w:szCs w:val="20"/>
          <w:lang w:eastAsia="zxx"/>
        </w:rPr>
        <w:t>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Arial" w:hAnsi="Arial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Arial" w:hAnsi="Arial"/>
          <w:sz w:val="20"/>
          <w:szCs w:val="20"/>
          <w:lang w:eastAsia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3:00Z</dcterms:created>
  <dc:creator>Dom</dc:creator>
  <dc:description/>
  <cp:keywords/>
  <dc:language>en-US</dc:language>
  <cp:lastModifiedBy>DU-iza</cp:lastModifiedBy>
  <cp:lastPrinted>2013-07-31T07:19:00Z</cp:lastPrinted>
  <dcterms:modified xsi:type="dcterms:W3CDTF">2016-07-13T04:49:00Z</dcterms:modified>
  <cp:revision>36</cp:revision>
  <dc:subject/>
  <dc:title/>
</cp:coreProperties>
</file>