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Rozbiórka i budowa mostu za Węgornią przez rzekę Płociczną”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                                           art. 108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,5) i 6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…………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sz w:val="20"/>
        </w:rPr>
        <w:t>(podpis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ind w:firstLine="3969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2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1-06-18T07:59:00Z</dcterms:modified>
  <cp:revision>12</cp:revision>
  <dc:subject/>
  <dc:title/>
</cp:coreProperties>
</file>