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093cb383-accc-4362-ae1c-a642cef7b2e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2-08-30T07:21:00Z</dcterms:modified>
  <cp:revision>20</cp:revision>
  <dc:subject/>
  <dc:title/>
</cp:coreProperties>
</file>