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6 do SIWZ</w:t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ind w:left="-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 Wykonawcy)                                                                         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 xml:space="preserve">WYKAZ OSÓB, KTÓRYMI DYSPONUJE LUB BĘDZIE DYSPONOWAŁ WYKONAWC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eastAsia="zxx" w:bidi="zxx"/>
        </w:rPr>
        <w:t xml:space="preserve">I KTÓRE BĘDĄ UCZESTNICZYĆ W WYKONYWANIU  ZAMÓWIENIA </w:t>
      </w:r>
      <w:r>
        <w:rPr>
          <w:rFonts w:cs="Arial" w:ascii="Arial" w:hAnsi="Arial"/>
          <w:b/>
        </w:rPr>
        <w:t>składany w postępowaniu na 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Usługi gospodarki rezerwatowej na terenie Drawieńskiego Parku Narodowego w roku 2013” – Pakiet (y) nr ……………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8655050" cy="272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873"/>
                              <w:gridCol w:w="3720"/>
                              <w:gridCol w:w="2880"/>
                              <w:gridCol w:w="2520"/>
                            </w:tblGrid>
                            <w:tr>
                              <w:trPr>
                                <w:trHeight w:val="889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walifikacje niezbędne do wykonania zamówieni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odstawa do dysponowania tymi o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łasny / oddany do dyspozycji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łasny / oddany do dyspozycji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łasny / oddany do dyspozycji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łasny / oddany do dyspozycji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łasny / oddany do dyspozycji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łasny / oddany do dyspozycji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214.8pt;mso-wrap-distance-left:7.05pt;mso-wrap-distance-right:7.05pt;mso-wrap-distance-top:0pt;mso-wrap-distance-bottom:0pt;margin-top:7.65pt;mso-position-vertical-relative:text;margin-left: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873"/>
                        <w:gridCol w:w="3720"/>
                        <w:gridCol w:w="2880"/>
                        <w:gridCol w:w="2520"/>
                      </w:tblGrid>
                      <w:tr>
                        <w:trPr>
                          <w:trHeight w:val="889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walifikacje niezbędne do wykonania zamówieni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dstawa do dysponowania tymi osobami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łasny / oddany do dyspozycji*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łasny / oddany do dyspozycji*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łasny / oddany do dyspozycji*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łasny / oddany do dyspozycji*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łasny / oddany do dyspozycji*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łasny / oddany do dyspozycji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Uwaga! </w:t>
      </w:r>
      <w:r>
        <w:rPr>
          <w:rFonts w:cs="Arial" w:ascii="Arial" w:hAnsi="Arial"/>
          <w:sz w:val="18"/>
          <w:szCs w:val="18"/>
        </w:rPr>
        <w:t xml:space="preserve"> Wykaz ma być złożony z dokumentami zawierającymi informację na temat kwalifikacji każdej osoby niezbędnej do wykonania zamówienia oraz dokumentami potwierdzającymi kwalifikacje zawodowe każdej z nich (zaświadczenie o odbyciu z wynikiem pozytywnym szkolenia uprawniającego do pracy z użyciem pilarki). Jeśli osoby wymienione w tym załączniku nie są pracownikami wykonawcy, składający ofertę musi przedstawić pisemne zobowiązanie innych podmiotów /osób zdolnych do wykonania zamówienia np. zgodnie z załącznikiem nr 6Aa do SIWZ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 dnia........................... </w:t>
      </w:r>
      <w:r>
        <w:rPr>
          <w:rFonts w:cs="Arial" w:ascii="Arial" w:hAnsi="Arial"/>
        </w:rPr>
        <w:t xml:space="preserve">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……</w:t>
      </w:r>
    </w:p>
    <w:p>
      <w:pPr>
        <w:pStyle w:val="Normal"/>
        <w:ind w:firstLine="581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podpis i pieczątka osoby upoważnionej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9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15/12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3:25:00Z</dcterms:created>
  <dc:creator>Pracownik UGIM</dc:creator>
  <dc:description/>
  <dc:language>en-US</dc:language>
  <cp:lastModifiedBy>Iza</cp:lastModifiedBy>
  <cp:lastPrinted>2011-12-13T07:55:00Z</cp:lastPrinted>
  <dcterms:modified xsi:type="dcterms:W3CDTF">2012-12-20T11:20:00Z</dcterms:modified>
  <cp:revision>20</cp:revision>
  <dc:subject/>
  <dc:title/>
</cp:coreProperties>
</file>