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.........................................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                                                  </w:t>
        <w:tab/>
        <w:tab/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 nr 6A do SIWZ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ątka Wykonawcy)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obowiązanie innych  podmiotów do udostępnienia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sób zdolnych do wykonania zamówienia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Ja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(imię i nazwisko osoby składającej oświadczenie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Zatrudniony w ………………………………………………………………………………………..……..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>(lub bezrobotny, rencista, emeryt, prowadzący własną działalność*)</w:t>
      </w:r>
    </w:p>
    <w:p>
      <w:pPr>
        <w:pStyle w:val="TextBody"/>
        <w:ind w:left="2832" w:firstLine="708"/>
        <w:jc w:val="both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właściwe podkreślić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>zobowiązuję się do podjęcia pracy u ………………………………………………………………..…….</w:t>
      </w:r>
    </w:p>
    <w:p>
      <w:pPr>
        <w:pStyle w:val="TextBody"/>
        <w:ind w:left="5664" w:firstLine="708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(nazwa Wykonawcy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Posiadam uprawnienia (nr i data wydania uprawnień) …………………………………………………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</w:rPr>
        <w:t xml:space="preserve">Lub udostępnienia niżej wymienionych  osób zdolnych do wykonania zamówienia w ramach postępowania p.n. 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>„</w:t>
      </w: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>Usługi gospodarki rezerwatowej na terenie Drawieńskiego Parku Narodowego w roku 2013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 xml:space="preserve">” </w:t>
      </w:r>
    </w:p>
    <w:p>
      <w:pPr>
        <w:pStyle w:val="TextBody"/>
        <w:rPr/>
      </w:pPr>
      <w:r>
        <w:rPr>
          <w:rFonts w:eastAsia="Arial" w:cs="Arial" w:ascii="Arial" w:hAnsi="Arial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>Na pakiet(y) nr ………………………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Cs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…………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(imię i nazwisko)                         (uprawnienia)                   (zakres wykonywanych czynności)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…………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(imię i nazwisko)                         (uprawnienia)                   (zakres wykonywanych czynności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.......................................................…………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(imię i nazwisko)                         (uprawnienia)                   (zakres wykonywanych czynności)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, dnia .................. roku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left="354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.................................................................................</w:t>
      </w:r>
    </w:p>
    <w:p>
      <w:pPr>
        <w:pStyle w:val="TextBody"/>
        <w:ind w:left="3540" w:firstLine="708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dpis osoby składającej oświadczenie</w:t>
      </w:r>
    </w:p>
    <w:p>
      <w:pPr>
        <w:pStyle w:val="TextBody"/>
        <w:ind w:left="3540" w:firstLine="708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ind w:left="3540" w:firstLine="70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Uwaga:</w:t>
      </w:r>
      <w:r>
        <w:rPr>
          <w:rFonts w:cs="Arial" w:ascii="Arial" w:hAnsi="Arial"/>
          <w:b w:val="false"/>
          <w:bCs w:val="false"/>
        </w:rPr>
        <w:t xml:space="preserve"> jeśli osoba wypełniająca załącznik nr 6a występuje tylko w swoim imieniu, wpisuje swoje imię i nazwisko oraz podpisuje się pod zobowiązaniem. W imieniu podmiotów gospodarczych zatrudniających osoby wymienione w załączniku nr 6 do SIWZ zobowiązanie wypełniają osoby umocowane prawnie mające prawo występowania w imieniu tego podmiotu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 załączeniu kopia(e) dokumentów (uprawnień) potwierdzone za zgodność z oryginał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3:33:00Z</dcterms:created>
  <dc:creator>Pracownik UGIM</dc:creator>
  <dc:description/>
  <dc:language>en-US</dc:language>
  <cp:lastModifiedBy>Nadleśniczy</cp:lastModifiedBy>
  <cp:lastPrinted>2011-12-13T07:58:00Z</cp:lastPrinted>
  <dcterms:modified xsi:type="dcterms:W3CDTF">2012-12-20T11:09:00Z</dcterms:modified>
  <cp:revision>15</cp:revision>
  <dc:subject/>
  <dc:title/>
</cp:coreProperties>
</file>