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        </w:t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łącznik nr 7A do SIWZ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ątka Wykonawcy)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obowiązanie innych  podmiotów do udostępnienia niezbędnych do wykonania zamówienia publicznego narzędzi i urządzeń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Ja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obowiązuję się do udostępnienia firmie ……………………………………………………………</w:t>
      </w:r>
    </w:p>
    <w:p>
      <w:pPr>
        <w:pStyle w:val="TextBody"/>
        <w:ind w:left="5664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wpisać nazwę i adres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iżej wymienionych narzędzi i urządzeń niezbędnych do wykonania zamówienia publicznego w ramach postępowania p.n.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 xml:space="preserve">Usługi gospodarki rezerwatowej na terenie Drawieńskiego Parku Narodowego </w:t>
        <w:br/>
        <w:t>w roku 2013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>”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(y) nr ……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</w:rPr>
        <w:t xml:space="preserve">Rodzaj i model urządzenia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Rodzaj i model urządzenia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Rodzaj i model urządzenia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Rodzaj i model urządzenia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Rodzaj i model urządzenia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, dnia ..................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54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</w:t>
      </w:r>
    </w:p>
    <w:p>
      <w:pPr>
        <w:pStyle w:val="TextBody"/>
        <w:ind w:left="3540" w:firstLine="708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pis osoby składającej oświadczenie</w:t>
      </w:r>
    </w:p>
    <w:p>
      <w:pPr>
        <w:pStyle w:val="TextBody"/>
        <w:ind w:left="3540" w:firstLine="708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waga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jeśli osoba wypełniająca załącznik nr 7a występuje tylko w swoim imieniu, wpisuje swoje imię i nazwisko oraz podpisuje się pod zobowiązaniem. W imieniu podmiotów gospodarczych będących właścicielami wymienionych urządzeń i narzędzi wymienionych </w:t>
        <w:br/>
        <w:t>w załączniku nr 7 do SIWZ zobowiązanie wypełniają osoby umocowane prawnie mające prawo występowania w imieniu tego podmiot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15/12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0:25:00Z</dcterms:created>
  <dc:creator>Pracownik UGIM</dc:creator>
  <dc:description/>
  <dc:language>en-US</dc:language>
  <cp:lastModifiedBy>Nadleśniczy</cp:lastModifiedBy>
  <cp:lastPrinted>2011-12-13T08:03:00Z</cp:lastPrinted>
  <dcterms:modified xsi:type="dcterms:W3CDTF">2012-12-20T11:10:00Z</dcterms:modified>
  <cp:revision>11</cp:revision>
  <dc:subject/>
  <dc:title/>
</cp:coreProperties>
</file>