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3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OBWÓD OCHRONNY OSTROWIEC, OBWÓD OCHRONNY KAMIEN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7,9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podwieszona zrywka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6,6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0,0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,6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,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rawienski park narodowy</cp:lastModifiedBy>
  <cp:lastPrinted>2016-11-09T11:54:00Z</cp:lastPrinted>
  <dcterms:modified xsi:type="dcterms:W3CDTF">2017-10-31T13:32:00Z</dcterms:modified>
  <cp:revision>67</cp:revision>
  <dc:subject/>
  <dc:title>Załącznik Nr  6</dc:title>
</cp:coreProperties>
</file>