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90f042a-1dfc-4d3f-b604-abe042666e9b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5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10-26T10:34:00Z</dcterms:modified>
  <cp:revision>24</cp:revision>
  <dc:subject/>
  <dc:title/>
</cp:coreProperties>
</file>