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82762751"/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Wykonanie projektu, transport i montaż tablic informacyjnych na terenie DPN stelaży drewnianych, blatu tablicy</w:t>
      </w:r>
      <w:bookmarkEnd w:id="0"/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9-17T07:32:00Z</dcterms:modified>
  <cp:revision>17</cp:revision>
  <dc:subject/>
  <dc:title/>
</cp:coreProperties>
</file>