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PECYFIKACJA TECHNICZNA WYKONANIA</w:t>
      </w:r>
    </w:p>
    <w:p>
      <w:pPr>
        <w:pStyle w:val="Standard"/>
        <w:spacing w:lineRule="auto" w:line="240" w:before="0" w:after="0"/>
        <w:ind w:right="-195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 ODBIORU ROBÓT BUDOWLANYCH</w:t>
      </w:r>
    </w:p>
    <w:p>
      <w:pPr>
        <w:pStyle w:val="Standard"/>
        <w:spacing w:lineRule="auto" w:line="240" w:before="0" w:after="0"/>
        <w:ind w:right="-195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spacing w:lineRule="auto" w:line="240" w:before="0" w:after="0"/>
        <w:ind w:right="-195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andard"/>
        <w:jc w:val="both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Budowa parkingu przy budynku Centrum Edukacji i Turystyki Drawieńskiego Parku Narodowego</w:t>
      </w:r>
    </w:p>
    <w:p>
      <w:pPr>
        <w:pStyle w:val="Standard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Standard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Standard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Standard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Standard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opracował: mgr inż.  Jan Matujzo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ST – ROBOTY BUDOWLANE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D CPV RODZAJ ROBÓT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7" w:firstLine="709"/>
        <w:jc w:val="both"/>
        <w:rPr>
          <w:rFonts w:ascii="Arial" w:hAnsi="Arial" w:cs="Arial"/>
          <w:b/>
          <w:b/>
          <w:bCs/>
          <w:color w:val="202124"/>
          <w:shd w:fill="FFFFFF" w:val="clear"/>
        </w:rPr>
      </w:pPr>
      <w:r>
        <w:rPr>
          <w:rFonts w:cs="Arial" w:ascii="Arial" w:hAnsi="Arial"/>
          <w:b/>
          <w:bCs/>
        </w:rPr>
        <w:t>45100000-8</w:t>
      </w:r>
      <w:r>
        <w:rPr>
          <w:rFonts w:cs="Arial" w:ascii="Arial" w:hAnsi="Arial"/>
        </w:rPr>
        <w:t>: Przygotowanie terenu pod budowę</w:t>
      </w:r>
    </w:p>
    <w:p>
      <w:pPr>
        <w:pStyle w:val="Normal"/>
        <w:ind w:left="708" w:firstLine="708"/>
        <w:jc w:val="both"/>
        <w:rPr>
          <w:rFonts w:ascii="Arial" w:hAnsi="Arial" w:cs="Arial"/>
          <w:color w:val="202124"/>
          <w:shd w:fill="FFFFFF" w:val="clear"/>
        </w:rPr>
      </w:pPr>
      <w:r>
        <w:rPr>
          <w:rFonts w:cs="Arial" w:ascii="Arial" w:hAnsi="Arial"/>
          <w:b/>
          <w:bCs/>
          <w:color w:val="202124"/>
          <w:shd w:fill="FFFFFF" w:val="clear"/>
        </w:rPr>
        <w:t>45000000-7</w:t>
      </w:r>
      <w:r>
        <w:rPr>
          <w:rFonts w:cs="Arial" w:ascii="Arial" w:hAnsi="Arial"/>
          <w:color w:val="202124"/>
          <w:shd w:fill="FFFFFF" w:val="clear"/>
        </w:rPr>
        <w:t>: Roboty budowlane</w:t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202124"/>
          <w:shd w:fill="FFFFFF" w:val="clear"/>
        </w:rPr>
        <w:tab/>
        <w:tab/>
      </w:r>
      <w:r>
        <w:rPr>
          <w:rFonts w:cs="Arial" w:ascii="Arial" w:hAnsi="Arial"/>
          <w:b/>
          <w:bCs/>
          <w:color w:val="202124"/>
          <w:shd w:fill="FFFFFF" w:val="clear"/>
        </w:rPr>
        <w:t>45223300-9</w:t>
      </w:r>
      <w:r>
        <w:rPr>
          <w:rFonts w:cs="Arial" w:ascii="Arial" w:hAnsi="Arial"/>
          <w:color w:val="202124"/>
          <w:shd w:fill="FFFFFF" w:val="clear"/>
        </w:rPr>
        <w:t>: Roboty budowlane w zakresie parkingów</w:t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ogólne</w:t>
      </w:r>
    </w:p>
    <w:p>
      <w:pPr>
        <w:pStyle w:val="Standard"/>
        <w:spacing w:lineRule="auto" w:line="254" w:before="0" w:after="0"/>
        <w:rPr>
          <w:rFonts w:ascii="Arial" w:hAnsi="Arial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  <w:lang w:eastAsia="pl-PL"/>
        </w:rPr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1.1 WYMAGANIA OGÓLNE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 xml:space="preserve">1.   </w:t>
        <w:tab/>
        <w:t>WSTĘP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Przedmiot Specyfikacji Technicznej Wykonania i Odbioru Robót Budowlanych (STWiORB)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Przedmiotem niniejszej STWiORB są wymagania ogólne dotyczące wykonania i odbioru robót związanych z inwestycją polegającą na budowie parkingu przy budynku Centrum Edukacji i Turystyki Drawieńskiego Parku Narodowego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ab/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1.1.   Zakres stosowania STWiORB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lang w:eastAsia="pl-PL"/>
        </w:rPr>
        <w:t>STWiORB jest dokumentem będącym podstawą do udzielenia zamówienia i zawarcia umowy na wykonanie robót zawartych w w projekcie budowlano – wykonawczym budowy parkingu przy budynku CEiT DPN w Drawnie przy ul. Kolejowej 20 w ramach zagospodarowania terenu działki nr ewidencyjny 303/3 obręb 0006 Drawno.</w:t>
      </w:r>
    </w:p>
    <w:p>
      <w:pPr>
        <w:pStyle w:val="Bezodstpw"/>
        <w:rPr/>
      </w:pPr>
      <w:r>
        <w:rPr>
          <w:rFonts w:eastAsia="Arial" w:cs="Arial" w:ascii="Arial" w:hAnsi="Arial"/>
          <w:b/>
          <w:bCs/>
          <w:sz w:val="24"/>
          <w:lang w:eastAsia="pl-PL"/>
        </w:rPr>
        <w:t>Inwestor:</w:t>
      </w:r>
      <w:r>
        <w:rPr>
          <w:rFonts w:eastAsia="Arial" w:cs="Arial" w:ascii="Arial" w:hAnsi="Arial"/>
          <w:sz w:val="24"/>
          <w:lang w:eastAsia="pl-PL"/>
        </w:rPr>
        <w:t xml:space="preserve"> Drawieński Park Narodowy  ul. Leśników 2 73-220 Drawno woj. Zachodniopomorskie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 xml:space="preserve"> 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1.2.   Zakres robót objętych STWiORB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Spis działów STWiORB wraz z klasyfikacją wg Wspólnego Słownika Zamówień (CPV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hd w:fill="FFFFFF" w:val="clear"/>
        </w:rPr>
      </w:pPr>
      <w:r>
        <w:rPr>
          <w:rFonts w:cs="Arial" w:ascii="Arial" w:hAnsi="Arial"/>
        </w:rPr>
        <w:t>45100000-8: Przygotowanie terenu pod budowę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hd w:fill="FFFFFF" w:val="clear"/>
        </w:rPr>
      </w:pPr>
      <w:r>
        <w:rPr>
          <w:rFonts w:cs="Arial" w:ascii="Arial" w:hAnsi="Arial"/>
          <w:color w:val="202124"/>
          <w:shd w:fill="FFFFFF" w:val="clear"/>
        </w:rPr>
        <w:t>45000000-7: Roboty budowlane</w:t>
      </w:r>
    </w:p>
    <w:p>
      <w:pPr>
        <w:pStyle w:val="Standard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202124"/>
          <w:shd w:fill="FFFFFF" w:val="clear"/>
        </w:rPr>
        <w:t>45223300-9: Roboty budowlane w zakresie parkingów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magania ogólne zawarte w STWiORB dotyczą wszystkich robót budowlanych i należy je stosować w powiązaniu z niżej wymienionymi szczegółowymi specyfikacjami technicznymi: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1.3.   Określenia podstawowe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Określenia i nazewnictwo użyte w niniejszej specyfikacji technicznej STWiORB są zgodne  z obowiązującymi podanymi w normach PN i przepisach Prawa budowlanego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lang w:eastAsia="pl-PL"/>
        </w:rPr>
        <w:t xml:space="preserve">Użyte w STWiORB wymienione poniżej określenia należy rozumieć w każdym przypadku następująco: </w:t>
      </w: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Budowa – wykonanie obiektu budowlanego w określonym miejscu, a także odbudowę, rozbudowę, nadbudowę obiektu budowlanego,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Budowla - każdy obiekt budowlany nie będący budynkiem lub obiektem małej architektury, jak: drogi, sieci techniczne, konstrukcje oporowe, nadziemne i podziemne przejścia dla pieszych, sieci uzbrojenia terenu oraz fundamenty, jako odrębne pod względem technicznym części przedmiotów składających się na całość użytkową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 xml:space="preserve">Data Rozpoczęcia – oznacza datę rozpoczęcia Robót i datę przekazania Wykonawcy placu budowy. </w:t>
      </w: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Dokumentacja projektowa – oznacza dokumentację, zawierającą również Rysunki, stanowiącą załącznik do Specyfikacji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Inspektor nadzoru – oznacza osobę posiadającą uprawnienia do pełnienia samodzielnych funkcji technicznych w budownictwie według prawa kraju, wyznaczoną przez Inżyniera do działania jako inspektor nadzoru i wymienioną w Akcie Umowy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Inżynier - osoba prawna lub fizyczna, w tym również pracownik Zamawiającego (wyznaczona przez Zamawiającego, o której wyznaczeniu jest poinformowany Wykonawca), odpowiedzialna za sprawowanie kontroli zgodności realizowanych robót budowlanych z Dokumentacją Projektową, STWiORB, przepisami, zasadami wiedzy technicznej oraz postanowieniami Warunków Kontraktowych (Umowy).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Kierownik budowy - osoba wyznaczona przez Wykonawcę, upoważniona do kierowania Robotami i do występowania w jego imieniu w sprawach realizacji Kontraktu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Książka Obmiarów / Rejestr Obmiarów - akceptowany przez Inżyniera zeszyt z ponumerowanymi stronami służący do wpisywania przez Wykonawcę obmiaru dokonywanych Robót w formie wyliczeń, szkiców i ew. dodatkowych załączników. Wpisy w Książce Obmiarów podlegają potwierdzeniu przez Inżyniera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Laboratorium uprawnione - drogowe lub inne laboratorium badawcze, zaakceptowane przez Zamawiającego, niezbędne do przeprowadzenia wszelkich badań i prób związanych z oceną jakości materiałów oraz robót.</w:t>
      </w:r>
    </w:p>
    <w:p>
      <w:pPr>
        <w:pStyle w:val="Bezodstpw"/>
        <w:rPr/>
      </w:pPr>
      <w:r>
        <w:rPr>
          <w:rFonts w:eastAsia="Segoe UI Symbol" w:cs="Arial" w:ascii="Arial" w:hAnsi="Arial"/>
          <w:sz w:val="24"/>
          <w:lang w:eastAsia="pl-PL"/>
        </w:rPr>
        <w:t>−</w:t>
      </w:r>
      <w:r>
        <w:rPr>
          <w:rFonts w:eastAsia="Arial" w:cs="Arial" w:ascii="Arial" w:hAnsi="Arial"/>
          <w:sz w:val="24"/>
          <w:lang w:eastAsia="pl-PL"/>
        </w:rPr>
        <w:t xml:space="preserve"> </w:t>
      </w:r>
      <w:r>
        <w:rPr>
          <w:rFonts w:eastAsia="Arial" w:cs="Arial" w:ascii="Arial" w:hAnsi="Arial"/>
          <w:sz w:val="24"/>
          <w:lang w:eastAsia="pl-PL"/>
        </w:rPr>
        <w:t>Materiały – wszelkie tworzywa niezbędne do wykonania Robót, zgodne z Dokumentacją Projektową i  Specyfikacjami Technicznymi, zaakceptowane przez Inżyniera.</w:t>
      </w:r>
    </w:p>
    <w:p>
      <w:pPr>
        <w:pStyle w:val="Bezodstpw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lang w:eastAsia="pl-PL"/>
        </w:rPr>
        <w:t>1.4.   Ogólne wymagania dotyczące robót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 xml:space="preserve"> 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wca robót jest odpowiedzialny za jakość ich wykonania oraz ich zgodność z dokumentacją projektową, specyfikacją techniczną (STWiORB), oraz przepisami prawa budowlanego i sztuką budowlaną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 xml:space="preserve"> 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Zakres robót</w:t>
      </w:r>
    </w:p>
    <w:p>
      <w:pPr>
        <w:pStyle w:val="Bezodstpw"/>
        <w:numPr>
          <w:ilvl w:val="0"/>
          <w:numId w:val="2"/>
        </w:numPr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Roboty ziemne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eastAsia="pl-PL"/>
        </w:rPr>
        <w:t>Roboty budowlane – koryto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eastAsia="pl-PL"/>
        </w:rPr>
        <w:t>Roboty budowlane – podbudowa/podsypka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eastAsia="pl-PL"/>
        </w:rPr>
        <w:t>Układanie nawierzchni z betonowych kostek brukowych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eastAsia="pl-PL"/>
        </w:rPr>
        <w:t>Wykonanie palisady betonowej na ławie betonowej</w:t>
      </w:r>
    </w:p>
    <w:p>
      <w:pPr>
        <w:pStyle w:val="Bezodstpw"/>
        <w:numPr>
          <w:ilvl w:val="0"/>
          <w:numId w:val="2"/>
        </w:numPr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nie odprowadzenia wód opadowych</w:t>
      </w:r>
    </w:p>
    <w:p>
      <w:pPr>
        <w:pStyle w:val="Bezodstpw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eastAsia="pl-PL"/>
        </w:rPr>
        <w:t>Wykonanie śmietnika do segregacji odpadów</w:t>
      </w:r>
    </w:p>
    <w:p>
      <w:pPr>
        <w:pStyle w:val="Bezodstpw"/>
        <w:numPr>
          <w:ilvl w:val="0"/>
          <w:numId w:val="2"/>
        </w:numPr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nie nasadzeń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wca odpowiedzialny jest za prowadzenie robót zgodne z umową oraz za jakość stosowanych materiałów i wykonywanych robót, za ich zgodność z PBW, wymaganiami STWIORB, programem zapewnienia jakości PZJ oraz poleceniami Kierownika budowy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wca ponosi odpowiedzialność za dokładne wyznaczenie wysokości wszystkich elementów konstrukcji zgodnie z wymiarami i rzędnymi określonymi w PBW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Roboty należy wykonywać w oparciu o przedmiary w kosztorysie. Odstępstwo od niektórych robót w przypadku natrafienia na trudności z wykonaniem robót może zmienić Kierownik Budowy w porozumieniu Głównym Inwestorem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Roboty demontażowe zdjęcia warstwy ziemi i rozplantowania  w celu wykonania nawierzchni podbudowy pod parking z nawierzchnią z kostki betonowej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lang w:eastAsia="pl-PL"/>
        </w:rPr>
        <w:t>Roboty ziemne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Roboty ziemne dla projektowanych elementów zagospodarowania terenu wykonać zgodnie z obowiązującymi warunkami technicznymi i normami PN-8/B-06050, PN-B-10736 oraz szczegółowymi instrukcjami opracowanymi przez producentów materiałów budowlanych zastosowanych w projekcie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lang w:eastAsia="pl-PL"/>
        </w:rPr>
        <w:t>Roboty budowlane – koryto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Koryto wykonane w podłożu z gruntu rodzimego lub nasypowego powinno być wyprofilowane zgodnie z projektowanymi spadkami podłużnymi i poprzecznymi. Wskaźnik zagęszczenia koryta nie może być mniejszy od 0,97 według normalnej metody Proctora.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lang w:eastAsia="pl-PL"/>
        </w:rPr>
        <w:t>Roboty budowlane – podbudowa/podsypka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Grubość podbudowy z kruszywa łamanego 0/31,5 – wynosi 25 cm. Grubość podsypki cementowo-piaskowej po zagęszczeniu powinna zawierać się w granicach 5 cm. Podsypka powinna być zwilżona wodą, zagęszczona i wyprofilowana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Układanie nawierzchni z betonowych kostek brukowych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>Kostkę należy ułożyć się na podsypce piaskowej w taki sposób, aby szczeliny między kostkami wynosiły od 2 do 3 mm. Kostkę należy układać tak, aby po zagęszczeniu zajmowała położenie ok. 1,5 cm wyżej od projektowanej niwelety. Po ułożeniu kostki, szczeliny należy wypełnić piaskiem, a następnie zamieść powierzchnię ułożonych kostek przy użyciu szczotek ręcznych lub mechanicznych i przystąpić do ubijania nawierzchni. Do ubijania ułożonego chodnika z kostek brukowych, należy stosować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>szczeliny materiałem do wypełnienia i zamieść nawierzchnię. Nawierzchnia z wypełnieniem spoin piaskiem nie wymaga pielęgnacji - może być zaraz oddany do użytkowania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nie palisady betonowej na ławie betonowej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 xml:space="preserve">Wykonanie ław powinno być zgodne z BN-64/8845-02. Ława betonowa: Ławy betonowe zwykłe w gruntach spoistych wykonuje się bez szalowania, przy gruntach sypkich należy stosować szalowanie. Wskaźnik zagęszczenia dna wykonanego koryta pod ławę powinien wynosić co najmniej 0,97 według normalnej metody Proctora. Ławy betonowe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 Zasady ustawiania: 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Symbol" w:ascii="Symbol" w:hAnsi="Symbol"/>
          <w:kern w:val="0"/>
          <w:lang w:eastAsia="pl-PL" w:bidi="ar-SA"/>
        </w:rPr>
        <w:t xml:space="preserve">- </w:t>
      </w:r>
      <w:r>
        <w:rPr>
          <w:rFonts w:cs="Arial" w:ascii="Arial" w:hAnsi="Arial"/>
          <w:kern w:val="0"/>
          <w:lang w:eastAsia="pl-PL" w:bidi="ar-SA"/>
        </w:rPr>
        <w:t>Światło (odległość górnej powierzchni krawężnika od jezdni) powinno być zgodne z ustaleniami dokumentacji projektowej. Zewnętrzna ściana palisady po ustawieniu powinna być obsypana piaskiem, żwirem, tłuczniem lub miejscowym gruntem przepuszczalnym, starannie ubitym,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Symbol" w:ascii="Symbol" w:hAnsi="Symbol"/>
          <w:kern w:val="0"/>
          <w:lang w:eastAsia="pl-PL" w:bidi="ar-SA"/>
        </w:rPr>
        <w:t xml:space="preserve">- </w:t>
      </w:r>
      <w:r>
        <w:rPr>
          <w:rFonts w:cs="Arial" w:ascii="Arial" w:hAnsi="Arial"/>
          <w:kern w:val="0"/>
          <w:lang w:eastAsia="pl-PL" w:bidi="ar-SA"/>
        </w:rPr>
        <w:t>Ustawienie krawężników powinno być zgodne z BN-64/8845-02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>Szczegóły – patrz część rysunkowa projektu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nie odprowadzenia wód opadowych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Wody opadowe z powierzchni projektowanego parkingu – odprowadzone do studni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chłonnej z polietylenu, zlokalizowanej na terenie objętym opracowaniem projektowym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>Dane studni;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- wysokość – 1250 mm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- pojemność całkowita – 1000 l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- waga – 60 kg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- średnica zewn. – 1400 mm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- średnica włazu - 280 mm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cs="Arial" w:ascii="Arial" w:hAnsi="Arial"/>
          <w:kern w:val="0"/>
          <w:sz w:val="24"/>
          <w:lang w:eastAsia="pl-PL" w:bidi="ar-SA"/>
        </w:rPr>
        <w:t>Szczegóły i sposób montażu –patrz część rysunkowa projektu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nie śmietnika do segregacji odpadów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kern w:val="0"/>
          <w:lang w:eastAsia="pl-PL" w:bidi="ar-SA"/>
        </w:rPr>
        <w:t>Zaprojektowano wyposażenie terenu parkingu w śmietnik do segregacji odpadów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kern w:val="0"/>
          <w:lang w:eastAsia="pl-PL" w:bidi="ar-SA"/>
        </w:rPr>
        <w:t>Przestrzeń śmietnika wydzielono za pomocą ogrodzenia wykonanego ze stali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>ocynkowanej malowanej proszkowo zgodnie z rysunkiem nr PBW.5. Nawierzchnię parkingu i drogę dojazdową wydzielono od pozostałej części terenu działki za pomocą ścianki oporowej w formie palisady betonowej okrągłej o wym. 17,5x20x60-120 cm w kolorze betonu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  <w:t>Wykonanie nasadzeń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kern w:val="0"/>
          <w:lang w:eastAsia="pl-PL" w:bidi="ar-SA"/>
        </w:rPr>
        <w:t>Projektuję się dwa drzewa liściaste: jarząb szwedzki w stanie gotowym, lokalizacja zgodnie z rysunkiem projektu zagospodarowania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</w:r>
    </w:p>
    <w:p>
      <w:pPr>
        <w:pStyle w:val="Bezodstpw"/>
        <w:rPr/>
      </w:pPr>
      <w:r>
        <w:rPr>
          <w:rFonts w:cs="Arial" w:ascii="Arial" w:hAnsi="Arial"/>
          <w:sz w:val="24"/>
        </w:rPr>
        <w:t>Materiały i wykonanie.</w:t>
      </w:r>
    </w:p>
    <w:p>
      <w:pPr>
        <w:pStyle w:val="Bezodstpw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odpowiada za zapewnienie dostawy całego materiału roślinnego oraz wszystkich innych materiałów niezbędnych do wykonania i zakończenia Robót zgodnie z wymogami i standardami zawartymi w specyfikacji. Wykonawca zobowiązany jest do wykonania wszelkich Robót z należytą starannością, zgodnie z zasadami sztuki budowlanej i wiedzy zawodowej, a także zgodnie z przepisami obowiązującymi w zakresie wykonawstwa. </w:t>
      </w:r>
    </w:p>
    <w:p>
      <w:pPr>
        <w:pStyle w:val="Bezodstpw"/>
        <w:rPr/>
      </w:pPr>
      <w:r>
        <w:rPr>
          <w:rFonts w:cs="Arial" w:ascii="Arial" w:hAnsi="Arial"/>
          <w:sz w:val="24"/>
        </w:rPr>
        <w:t>Wykonanie, maszyny i narzędzia.</w:t>
      </w:r>
    </w:p>
    <w:p>
      <w:pPr>
        <w:pStyle w:val="Bezodstpw"/>
        <w:rPr/>
      </w:pPr>
      <w:r>
        <w:rPr>
          <w:rFonts w:cs="Arial" w:ascii="Arial" w:hAnsi="Arial"/>
          <w:sz w:val="24"/>
        </w:rPr>
        <w:t>Wykonawca zapewnia całość sprzętu, wszystkie narzędzia i maszyny, potrzebne do wykonania Roboty i usuwa je z terenu budowy, kiedy są dłużej niepotrzebne. Kontroluje stan maszyn, narzędzi i materiałów, odpowiada za nie podczas trwania Robót. Zagospodarowanie odpadów.</w:t>
      </w:r>
    </w:p>
    <w:p>
      <w:pPr>
        <w:pStyle w:val="Bezodstpw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zystkie odpady powstające w związku z Robotami mają być zbierane i składowane tymczasowo na terenie budowy zajmowanym przez Wykonawcę. Następnie wywiezione przed zakończeniem prac. Spalanie odpadów na terenie budowy jest zabronione. Materiały (np. nadmiar ziemi) pozyskane podczas Robót, a nie przewidziane do wykorzystania w projekcie stają się własnością Wykonawcy. </w:t>
      </w:r>
    </w:p>
    <w:p>
      <w:pPr>
        <w:pStyle w:val="Bezodstpw"/>
        <w:rPr/>
      </w:pPr>
      <w:r>
        <w:rPr>
          <w:rFonts w:cs="Arial" w:ascii="Arial" w:hAnsi="Arial"/>
          <w:sz w:val="24"/>
        </w:rPr>
        <w:t>Porządkowanie terenu.</w:t>
      </w:r>
    </w:p>
    <w:p>
      <w:pPr>
        <w:pStyle w:val="Bezodstpw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 zobowiązany jest, przez cały czas trwania Robót, do utrzymania porządku na terenie objętym Robotami oraz w innych miejscach, które mogą ulec zanieczyszczeniu w wyniku prowadzenia Robót jak np.: drogi itd. (należy zabezpieczyć możliwość czyszczenia wodą i zamiatania). </w:t>
      </w:r>
    </w:p>
    <w:p>
      <w:pPr>
        <w:pStyle w:val="Bezodstpw"/>
        <w:rPr/>
      </w:pPr>
      <w:r>
        <w:rPr>
          <w:rFonts w:cs="Arial" w:ascii="Arial" w:hAnsi="Arial"/>
          <w:sz w:val="24"/>
        </w:rPr>
        <w:t>Użycie środków chemicznych.</w:t>
      </w:r>
    </w:p>
    <w:p>
      <w:pPr>
        <w:pStyle w:val="Bezodstpw"/>
        <w:rPr>
          <w:rFonts w:ascii="Arial" w:hAnsi="Arial" w:eastAsia="Arial" w:cs="Arial"/>
          <w:sz w:val="24"/>
          <w:lang w:eastAsia="pl-PL"/>
        </w:rPr>
      </w:pPr>
      <w:r>
        <w:rPr>
          <w:rFonts w:cs="Arial" w:ascii="Arial" w:hAnsi="Arial"/>
          <w:sz w:val="24"/>
        </w:rPr>
        <w:t>Środki chemiczne mogą być zastosowane jedynie wtedy gdy wskazane są w specyfikacji i przy niemożliwości zastąpienia ich biologicznymi metodami kontroli. Wykonawca powinien podjąć wszelkie środki ostrożności zalecane przez producenta danej substancji oraz usunąć niepotrzebne opakowania niezwłocznie po ich opróżnieniu, a następnie zutylizować je w sposób nie zagrażający środowisku.</w:t>
      </w:r>
    </w:p>
    <w:p>
      <w:pPr>
        <w:pStyle w:val="Standard"/>
        <w:spacing w:lineRule="auto" w:line="240" w:before="0" w:after="0"/>
        <w:rPr>
          <w:rFonts w:ascii="Arial" w:hAnsi="Arial" w:eastAsia="Arial" w:cs="Arial"/>
          <w:sz w:val="24"/>
          <w:lang w:eastAsia="pl-PL"/>
        </w:rPr>
      </w:pPr>
      <w:r>
        <w:rPr>
          <w:rFonts w:eastAsia="Arial" w:cs="Arial" w:ascii="Arial" w:hAnsi="Arial"/>
          <w:sz w:val="24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181" w:gutter="0" w:header="708" w:top="141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BezodstpwZnak">
    <w:name w:val="Bez odstępów Znak"/>
    <w:qFormat/>
    <w:rPr>
      <w:rFonts w:ascii="Calibri" w:hAnsi="Calibri" w:eastAsia="Times New Roman" w:cs="Times New Roman"/>
      <w:sz w:val="20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Bezodstpw">
    <w:name w:val="Bez odstępów"/>
    <w:basedOn w:val="Standard"/>
    <w:qFormat/>
    <w:pPr>
      <w:suppressAutoHyphens w:val="true"/>
      <w:spacing w:lineRule="auto" w:line="240" w:before="0" w:after="0"/>
      <w:jc w:val="both"/>
    </w:pPr>
    <w:rPr>
      <w:rFonts w:eastAsia="Times New Roman" w:cs="Times New Roman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5:00Z</dcterms:created>
  <dc:creator>bobo</dc:creator>
  <dc:description/>
  <cp:keywords/>
  <dc:language>en-US</dc:language>
  <cp:lastModifiedBy>Stanisław</cp:lastModifiedBy>
  <cp:lastPrinted>2017-10-02T20:31:00Z</cp:lastPrinted>
  <dcterms:modified xsi:type="dcterms:W3CDTF">2023-07-21T0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