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Ochrona ekosystemów nieleśnych w DPN w roku 2022 – 3 postępowanie”</w:t>
      </w:r>
      <w:r>
        <w:rPr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2-08-02T06:10:00Z</dcterms:modified>
  <cp:revision>33</cp:revision>
  <dc:subject/>
  <dc:title>Załącznik Nr  6</dc:title>
</cp:coreProperties>
</file>