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BWÓD OCHRONNY OSTROWIEC, OBWÓD OCHRONNY KAMIE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4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368,6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rywka nasiębierna z mechanicznym załadunkiem i rozładunki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,3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0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,2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5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00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bela Baczyńska</cp:lastModifiedBy>
  <cp:lastPrinted>2022-12-06T11:01:00Z</cp:lastPrinted>
  <dcterms:modified xsi:type="dcterms:W3CDTF">2023-12-21T10:43:00Z</dcterms:modified>
  <cp:revision>83</cp:revision>
  <dc:subject/>
  <dc:title>Załącznik Nr  6</dc:title>
</cp:coreProperties>
</file>