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28"/>
          <w:szCs w:val="28"/>
        </w:rPr>
        <w:t>9ddaa5b4-48d9-4144-9b0c-6f09e429986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2-10-11T14:12:00Z</cp:lastPrinted>
  <dcterms:modified xsi:type="dcterms:W3CDTF">2022-10-21T06:17:00Z</dcterms:modified>
  <cp:revision>22</cp:revision>
  <dc:subject/>
  <dc:title/>
</cp:coreProperties>
</file>